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ind w:left="-360" w:firstLine="720"/>
        <w:jc w:val="center"/>
        <w:rPr/>
      </w:pPr>
      <w:r>
        <w:rPr>
          <w:b/>
          <w:sz w:val="32"/>
          <w:szCs w:val="32"/>
        </w:rPr>
        <w:t>БЫКАНОВСКОГО СЕЛЬСОВЕТА</w:t>
      </w:r>
    </w:p>
    <w:p>
      <w:pPr>
        <w:pStyle w:val="Normal"/>
        <w:ind w:left="-360" w:firstLine="720"/>
        <w:jc w:val="center"/>
        <w:rPr/>
      </w:pPr>
      <w:r>
        <w:rPr>
          <w:b/>
          <w:sz w:val="32"/>
          <w:szCs w:val="32"/>
        </w:rPr>
        <w:t>ОБОЯНСКОГО РАЙОНА КУРСКОЙ ОБЛАСТИ</w:t>
      </w:r>
    </w:p>
    <w:p>
      <w:pPr>
        <w:pStyle w:val="Normal"/>
        <w:ind w:left="-36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ноября 2015г. №  8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екте решения Собрания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ыкановского сельсовета Обоя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 области «О бюджете Быкановског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ельсовет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 «Быкановский сельсовет» Курского района Курской области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править на рассмотрение в Собрание депутатов Быкановского сельсовета Обоянского района Курской  области проект решения Собрания депутатов Быкановского сельсовета Обоянского района Курской  области «О бюджете Быкановского сельсовета  на 2016 год в срок не позднее 15 ноября 2015 года, а также одновременно представляемые с проектом бюджета документы и материалы в соответствии со статьей 184.2 Бюджетного кодекса РФ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бнародовать на информационных стендах текст проекта решения Собрания депутатов  Быкановского сельсовета Обоянского района Курской  области «О бюджете Быкановского сельсовета  на 2016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прилагаемый состав комиссии по обсуждению проекта  решения Собрания депутатов Быкановского сельсовета Обоянского района Курской  области «О бюджете Быкановского сельсовета  на 2016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ручит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 Обобщить и систематизировать предложения по проекту решения Собрания депутатов Быкановского сельсовета Обоянского района Курской  области «О бюджете Быкановского сельсовета  на 2016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 Обобщенные и систематизированные материалы предоставить Собранию депутатов Быкановского сельсовета Обоян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Настоящее постановление вступает в силу со дня его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кановского сельсовета                                         А.В. Коно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531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41:00Z</dcterms:created>
  <dc:creator>Россия</dc:creator>
  <dc:description/>
  <cp:keywords/>
  <dc:language>en-US</dc:language>
  <cp:lastModifiedBy>Customer</cp:lastModifiedBy>
  <cp:lastPrinted>2015-11-18T09:03:00Z</cp:lastPrinted>
  <dcterms:modified xsi:type="dcterms:W3CDTF">2015-11-24T13:03:00Z</dcterms:modified>
  <cp:revision>7</cp:revision>
  <dc:subject/>
  <dc:title>О назначении публичных слушаний</dc:title>
</cp:coreProperties>
</file>