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30" w:leader="none"/>
        </w:tabs>
        <w:suppressAutoHyphens w:val="true"/>
        <w:spacing w:lineRule="auto" w:line="240" w:before="0" w:after="0"/>
        <w:ind w:right="-1095" w:hanging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/>
        </w:rPr>
        <w:t xml:space="preserve">                                         </w:t>
      </w: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ar-SA"/>
        </w:rPr>
        <w:t>АДМИНИСТРАЦ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" w:leader="none"/>
        </w:tabs>
        <w:suppressAutoHyphens w:val="true"/>
        <w:spacing w:lineRule="auto" w:line="240" w:before="0" w:after="0"/>
        <w:ind w:right="-1095" w:hanging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/>
        </w:rPr>
        <w:t xml:space="preserve">                            </w:t>
      </w: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ar-SA"/>
        </w:rPr>
        <w:t>БЫКАНОВСКОГО 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/>
        </w:rPr>
        <w:t xml:space="preserve">               </w:t>
      </w: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ar-SA"/>
        </w:rPr>
        <w:t>ОБОЯНСКОГО  РАЙОНА   КУРСКОЙ  ОБЛАСТ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/>
        </w:rPr>
        <w:t xml:space="preserve">                                       </w:t>
      </w: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ar-SA"/>
        </w:rPr>
        <w:t>ПОСТАНОВЛЕНИЕ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Arial Unicode MS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28.07.2015 №   4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амятки </w:t>
      </w:r>
      <w:r>
        <w:rPr>
          <w:rFonts w:cs="Times New Roman" w:ascii="Times New Roman" w:hAnsi="Times New Roman"/>
          <w:b/>
          <w:bCs/>
          <w:sz w:val="28"/>
          <w:szCs w:val="28"/>
        </w:rPr>
        <w:t>о порядке сообщения муниципальными служащими Администрации Обоян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руководствуясь Уставом муниципального района «Быкановский сельсовет» Курской области, Методическими рекомендациями для подразделений (должностных лиц) органов государственной власти субъекта Российской Федерации, находящихся в пределах Центрального федерального округа и органов местного самоуправления по профилактике коррупционных и иных правонарушений от 03.04.2015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ТАНОВЛЯЮ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Утвердить Памятк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сообщения муниципальными служащими Администрации Быкановского сельсовета Обоян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но приложению №1.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Заместителю Главы Администрации Быкановского сельсовета Обоянского района Т.И. Луневой довести настоящее постановление до сведения муниципальных служащих Администрации Быкановского сельсовета Обоянского района под роспись.</w:t>
      </w:r>
    </w:p>
    <w:p>
      <w:pPr>
        <w:pStyle w:val="Normal"/>
        <w:widowControl w:val="false"/>
        <w:snapToGrid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подлежит размещению на официальном сайте муниципального образования «Быкановский сельсовет» Обоянского района Курской области в сети «Интернет».</w:t>
      </w:r>
    </w:p>
    <w:p>
      <w:pPr>
        <w:pStyle w:val="Normal"/>
        <w:widowControl w:val="false"/>
        <w:snapToGrid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исполнения настоящего постановления возложить на заместителя Главы  Администрации Быкановского сельсовета Обоянского района Т.И. Луневу.</w:t>
      </w:r>
    </w:p>
    <w:p>
      <w:pPr>
        <w:pStyle w:val="Normal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snapToGrid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napToGrid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ыкановского сельсовета                                   А.В. Кононов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3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а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м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и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ыкановского сельсовета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оянского  района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8.07.2015 № 47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3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мятка 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орядке сообщения муниципальными служащими Администрации Быкановского сельсовета Обоян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амятка </w:t>
      </w:r>
      <w:r>
        <w:rPr>
          <w:rFonts w:cs="Times New Roman" w:ascii="Times New Roman" w:hAnsi="Times New Roman"/>
          <w:bCs/>
          <w:sz w:val="28"/>
          <w:szCs w:val="28"/>
        </w:rPr>
        <w:t>о порядке сообщения муниципальными служащими Администрации Быкановского сельсовета Обоян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>требованиями Гражданского кодекса Российской Федерации, Федерального закона от 2 марта 2007 года № 25-ФЗ «О муниципальной службе в Российской Федерации», Федерального закона от 25 декабря 2008 года    № 273-ФЗ «О противодействии коррупции»,  на основании постановления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и служит напоминанием  об обязанности муниципальных служащих сообщать своему работодателю обо всех случаях получения ими подарков, которые были вручены на официальных мероприятиях в связи с должностным положением одаряемого или исполнением им служебных (должностных) обязанност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касается канцелярских принадлежностей, цветов и поощрений (наград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ая обязанность возложена на муниципальных служащих. Им запрещено принимать подарки, не предусмотренные законодательством России, от физических и юридических лиц, подаренные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рок стоимостью свыше 3 (трех) тысяч рублей согласно части второй статьи 575 Гражданского кодекса Российской Федерации признается собственностью Быкановского сельсовета Обоян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нятия, используемые в Памятк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1" w:name="sub_1002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ab/>
        <w:t>1) «Подарок, полученный в связи с протокольными мероприятиями, служебными командировками и другими официальными мероприятиями» - подарок, полученный муниципальным служащим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2" w:name="sub_10021"/>
      <w:bookmarkStart w:id="3" w:name="sub_1002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ab/>
        <w:t>2) «Получение подарка в связи с должностным положением или в связи с исполнением служебных (должностных) обязанностей» - получение муниципальным служащим,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bookmarkStart w:id="4" w:name="sub_10022"/>
      <w:bookmarkStart w:id="5" w:name="sub_1003"/>
      <w:bookmarkEnd w:id="4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6" w:name="sub_1003"/>
      <w:bookmarkEnd w:id="6"/>
      <w:r>
        <w:rPr>
          <w:rFonts w:cs="Times New Roman" w:ascii="Times New Roman" w:hAnsi="Times New Roman"/>
          <w:sz w:val="28"/>
          <w:szCs w:val="28"/>
        </w:rPr>
        <w:tab/>
        <w:t>3.1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Heading1"/>
        <w:suppressAutoHyphens w:val="true"/>
        <w:spacing w:before="108" w:after="0"/>
        <w:jc w:val="both"/>
        <w:rPr/>
      </w:pPr>
      <w:bookmarkStart w:id="7" w:name="sub_1004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2. Муниципальные служащие обязаны уведомлять обо всех случаях получения подарка в связи с их должностным положением или исполнением ими служебных (должностных) обязанностей в Администрации Быкановского сельсовета Обоянского района, в котором указанные лица проходят муниципальную службу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8" w:name="sub_1004"/>
      <w:bookmarkStart w:id="9" w:name="sub_100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ab/>
        <w:t>3.3. Уведомление о получении подарка в связи с должностным положением или исполнением служебных (должностных) обязанностей (далее - уведомление),  представляется не позднее 3 рабочих дней со дня получения подарка в Администрацию Быкановского сельсовета Обоянск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05"/>
      <w:bookmarkStart w:id="11" w:name="sub_1005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ab/>
        <w:t>3.4. 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12" w:name="sub_10052"/>
      <w:bookmarkEnd w:id="12"/>
      <w:r>
        <w:rPr>
          <w:rFonts w:cs="Times New Roman" w:ascii="Times New Roman" w:hAnsi="Times New Roman"/>
          <w:sz w:val="28"/>
          <w:szCs w:val="28"/>
        </w:rPr>
        <w:tab/>
        <w:t>При невозможности подачи уведомления в указанные выше сроки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26" w:leader="none"/>
        </w:tabs>
        <w:suppressAutoHyphens w:val="true"/>
        <w:spacing w:lineRule="auto" w:line="240" w:before="0" w:after="0"/>
        <w:ind w:left="0" w:right="47" w:firstLine="520"/>
        <w:jc w:val="both"/>
        <w:rPr/>
      </w:pPr>
      <w:bookmarkStart w:id="13" w:name="sub_1006"/>
      <w:bookmarkEnd w:id="13"/>
      <w:r>
        <w:rPr>
          <w:sz w:val="28"/>
          <w:szCs w:val="28"/>
        </w:rPr>
        <w:t>Уведомление составляется в 2 экземплярах, один из которых возвращается лицу, представившему Уведомление, с отметкой о регистрации, другой экземп</w:t>
        <w:softHyphen/>
        <w:t>ляр вместе с подарком и сопроводительной документацией передается в Администрацию Быкановского сельсовета Обоянского района (далее – Администрация). К Уведомлению прилагаются документы (при их нали</w:t>
        <w:softHyphen/>
        <w:t>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uppressAutoHyphens w:val="true"/>
        <w:spacing w:lineRule="auto" w:line="240" w:before="0" w:after="0"/>
        <w:ind w:right="47" w:hanging="0"/>
        <w:jc w:val="both"/>
        <w:rPr/>
      </w:pPr>
      <w:bookmarkStart w:id="14" w:name="sub_1006"/>
      <w:bookmarkStart w:id="15" w:name="sub_1007"/>
      <w:bookmarkEnd w:id="14"/>
      <w:r>
        <w:rPr>
          <w:sz w:val="28"/>
          <w:szCs w:val="28"/>
        </w:rPr>
        <w:tab/>
        <w:t>3.6. Подарок, стоимость которого подтверждается документами и превышает 3 тыс. рублей либо стоимость которого получившим его муниципальным служа</w:t>
        <w:softHyphen/>
        <w:t>щим неизвестна, сдается главному специалисту-эксперту, который принимает его на хранение по акту приема-передачи не позднее 5 рабочих дней со дня регистрации Уведомления в соответ</w:t>
        <w:softHyphen/>
        <w:t>ствующем журнале регистрации. К акту приема - передачи приобщаются (при наличии) документы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16" w:name="sub_1007"/>
      <w:r>
        <w:rPr>
          <w:rFonts w:cs="Times New Roman" w:ascii="Times New Roman" w:hAnsi="Times New Roman"/>
          <w:sz w:val="28"/>
          <w:szCs w:val="28"/>
        </w:rPr>
        <w:tab/>
      </w:r>
      <w:bookmarkStart w:id="17" w:name="sub_1008"/>
      <w:bookmarkEnd w:id="16"/>
      <w:r>
        <w:rPr>
          <w:rFonts w:cs="Times New Roman" w:ascii="Times New Roman" w:hAnsi="Times New Roman"/>
          <w:sz w:val="28"/>
          <w:szCs w:val="28"/>
        </w:rPr>
        <w:t>Подарок, полученный муниципальным служащим, независимо от его стоимости, подлежит передаче на хранение в аналогичном поряд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0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ab/>
        <w:t>3.7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09"/>
      <w:bookmarkStart w:id="20" w:name="sub_101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ab/>
        <w:t>3.8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оценочной комиссии по оценке подарков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возврата подарка(ов) в случае, если его стоимость не превышает 3 тыс. рубл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21" w:name="sub_1010"/>
      <w:bookmarkStart w:id="22" w:name="sub_1011"/>
      <w:bookmarkEnd w:id="21"/>
      <w:r>
        <w:rPr>
          <w:rFonts w:cs="Times New Roman" w:ascii="Times New Roman" w:hAnsi="Times New Roman"/>
          <w:sz w:val="28"/>
          <w:szCs w:val="28"/>
        </w:rPr>
        <w:tab/>
      </w:r>
      <w:bookmarkStart w:id="23" w:name="sub_1012"/>
      <w:bookmarkEnd w:id="22"/>
      <w:r>
        <w:rPr>
          <w:rFonts w:cs="Times New Roman" w:ascii="Times New Roman" w:hAnsi="Times New Roman"/>
          <w:sz w:val="28"/>
          <w:szCs w:val="28"/>
        </w:rPr>
        <w:t>3.9. Муниципальный служащий,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24" w:name="sub_1013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ab/>
        <w:t>3.10. Главный специалист-эксперт Администрации Быкановского сельсовета Обоянского района, в течение 3 месяцев со дня поступления заявления, указанного в пункте 3.9.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1013"/>
      <w:bookmarkStart w:id="26" w:name="sub_1013"/>
      <w:bookmarkEnd w:id="26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мятке </w:t>
      </w:r>
      <w:r>
        <w:rPr>
          <w:rFonts w:cs="Times New Roman" w:ascii="Times New Roman" w:hAnsi="Times New Roman"/>
          <w:bCs/>
          <w:sz w:val="28"/>
          <w:szCs w:val="28"/>
        </w:rPr>
        <w:t>о порядке сообщения муниципальными служащими Администрации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кановского сельсовета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оян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ередачи подарка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подарка,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985</wp:posOffset>
                </wp:positionH>
                <wp:positionV relativeFrom="paragraph">
                  <wp:posOffset>33655</wp:posOffset>
                </wp:positionV>
                <wp:extent cx="5429250" cy="88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ать уведомление не позднее 3 рабочих дней со дня получения подар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(не позднее 3 рабочих дней со дня возвращения лица, получившего подарок, из служебной командировки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в отдел делопроизводства администрации Быкановского сельсовета Обоянского район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69.7pt;mso-wrap-distance-left:9.05pt;mso-wrap-distance-right:9.05pt;mso-wrap-distance-top:0pt;mso-wrap-distance-bottom:0pt;margin-top:2.6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Подать уведомление не позднее 3 рабочих дней со дня получения подарка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(не позднее 3 рабочих дней со дня возвращения лица, получившего подарок, из служебной командировки)</w:t>
                      </w:r>
                      <w:r>
                        <w:rPr>
                          <w:i/>
                          <w:iCs/>
                        </w:rPr>
                        <w:t xml:space="preserve"> в отдел делопроизводства администрации Быкановского сельсовета Обоянского района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spacing w:lineRule="auto" w:line="240" w:before="0" w:after="0"/>
        <w:ind w:firstLine="57"/>
        <w:rPr/>
      </w:pPr>
      <w:r>
        <w:rPr>
          <w:rFonts w:cs="Times New Roman" w:ascii="Times New Roman" w:hAnsi="Times New Roman"/>
          <w:sz w:val="28"/>
          <w:szCs w:val="28"/>
        </w:rPr>
        <w:t xml:space="preserve">1 шаг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9235</wp:posOffset>
                </wp:positionH>
                <wp:positionV relativeFrom="paragraph">
                  <wp:posOffset>91440</wp:posOffset>
                </wp:positionV>
                <wp:extent cx="0" cy="1892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7.2pt" to="318.0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6420</wp:posOffset>
                </wp:positionH>
                <wp:positionV relativeFrom="paragraph">
                  <wp:posOffset>58420</wp:posOffset>
                </wp:positionV>
                <wp:extent cx="3981450" cy="865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ведомление подается в двух экземплярах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68.15pt;mso-wrap-distance-left:9.05pt;mso-wrap-distance-right:9.05pt;mso-wrap-distance-top:0pt;mso-wrap-distance-bottom:0pt;margin-top:4.6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ведомление подается в двух экземплярах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шаг.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93980</wp:posOffset>
                </wp:positionV>
                <wp:extent cx="26098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да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25.5pt;mso-wrap-distance-left:9.05pt;mso-wrap-distance-right:9.05pt;mso-wrap-distance-top:0pt;mso-wrap-distance-bottom:0pt;margin-top:7.4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ода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-635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0.05pt" to="138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-635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0.05pt" to="312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893445</wp:posOffset>
                </wp:positionV>
                <wp:extent cx="0" cy="3810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0.35pt" to="378pt,10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27305</wp:posOffset>
                </wp:positionV>
                <wp:extent cx="1466850" cy="6394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тоимость не превышает 3 тыс. рубл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0.35pt;mso-wrap-distance-left:9.05pt;mso-wrap-distance-right:9.05pt;mso-wrap-distance-top:0pt;mso-wrap-distance-bottom:0pt;margin-top:2.1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тоимость не превышает 3 тыс. рублей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875</wp:posOffset>
                </wp:positionH>
                <wp:positionV relativeFrom="paragraph">
                  <wp:posOffset>27305</wp:posOffset>
                </wp:positionV>
                <wp:extent cx="2457450" cy="875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тоимость которого подтверждается документами и превышает 3 тысяч рублей либо стоимость которого получившим его служащему, работнику неизвест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68.95pt;mso-wrap-distance-left:9.05pt;mso-wrap-distance-right:9.05pt;mso-wrap-distance-top:0pt;mso-wrap-distance-bottom:0pt;margin-top:2.1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тоимость которого подтверждается документами и превышает 3 тысяч рублей либо стоимость которого получившим его служащему, работнику неизвест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22860</wp:posOffset>
                </wp:positionV>
                <wp:extent cx="0" cy="381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8pt" to="48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43815</wp:posOffset>
                </wp:positionV>
                <wp:extent cx="0" cy="4356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.45pt" to="138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875</wp:posOffset>
                </wp:positionH>
                <wp:positionV relativeFrom="paragraph">
                  <wp:posOffset>24765</wp:posOffset>
                </wp:positionV>
                <wp:extent cx="1165225" cy="9886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Если муниципальный служащий  - оставляет у себ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5pt;height:77.85pt;mso-wrap-distance-left:9.05pt;mso-wrap-distance-right:9.05pt;mso-wrap-distance-top:0pt;mso-wrap-distance-bottom:0pt;margin-top:1.9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Если муниципальный служащий  - оставляет у себ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60960</wp:posOffset>
                </wp:positionV>
                <wp:extent cx="1619250" cy="18999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89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Если получен муниципальным служащим независимо от его </w:t>
                            </w: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  <w:t>стоимости, подлежи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передаче на хранение в орган местного самоуправления в установленном порядке, для подарков стоимостью более 3 тыс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49.6pt;mso-wrap-distance-left:9.05pt;mso-wrap-distance-right:9.05pt;mso-wrap-distance-top:0pt;mso-wrap-distance-bottom:0pt;margin-top:4.8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Если получен муниципальным служащим независимо от его </w:t>
                      </w:r>
                      <w:r>
                        <w:rPr>
                          <w:i/>
                          <w:iCs/>
                          <w:color w:val="808080"/>
                          <w:sz w:val="20"/>
                          <w:szCs w:val="20"/>
                        </w:rPr>
                        <w:t>стоимости, подлежи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передаче на хранение в орган местного самоуправления в установленном порядке, для подарков стоимостью более 3 тыс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2457450" cy="17100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дается ответственному лицу в отдел бухгалтерского учета и отчетности по акту приема-передачи подарка (-ов), полученного муниципальными служащими в связи с протокольными мероприятиями, служебными командировками и другими официальными мероприят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134.65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дается ответственному лицу в отдел бухгалтерского учета и отчетности по акту приема-передачи подарка (-ов), полученного муниципальными служащими в связи с протокольными мероприятиями, служебными командировками и другими официальными мероприят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г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ый  служащий, сдавшие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текст Знак"/>
    <w:qFormat/>
    <w:rPr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60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36:00Z</dcterms:created>
  <dc:creator>myavl</dc:creator>
  <dc:description/>
  <cp:keywords/>
  <dc:language>en-US</dc:language>
  <cp:lastModifiedBy>Быканово</cp:lastModifiedBy>
  <cp:lastPrinted>2015-08-05T16:29:00Z</cp:lastPrinted>
  <dcterms:modified xsi:type="dcterms:W3CDTF">2015-08-05T12:42:00Z</dcterms:modified>
  <cp:revision>9</cp:revision>
  <dc:subject/>
  <dc:title>ПАМЯТКА</dc:title>
</cp:coreProperties>
</file>