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30" w:leader="none"/>
        </w:tabs>
        <w:suppressAutoHyphens w:val="true"/>
        <w:spacing w:lineRule="auto" w:line="240" w:before="0" w:after="0"/>
        <w:ind w:right="-1095" w:hanging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/>
        </w:rPr>
        <w:t xml:space="preserve">                                         </w:t>
      </w: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ar-SA"/>
        </w:rPr>
        <w:t>АДМИНИСТРАЦ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" w:leader="none"/>
        </w:tabs>
        <w:suppressAutoHyphens w:val="true"/>
        <w:spacing w:lineRule="auto" w:line="240" w:before="0" w:after="0"/>
        <w:ind w:right="-1095" w:hanging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/>
        </w:rPr>
        <w:t xml:space="preserve">                            </w:t>
      </w: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ar-SA"/>
        </w:rPr>
        <w:t>БЫКАНОВСКОГО 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/>
        </w:rPr>
        <w:t xml:space="preserve">               </w:t>
      </w: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ar-SA"/>
        </w:rPr>
        <w:t>ОБОЯНСКОГО  РАЙОНА   КУРСКОЙ  ОБЛАСТ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/>
        </w:rPr>
        <w:t xml:space="preserve">                                       </w:t>
      </w: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ar-SA"/>
        </w:rPr>
        <w:t>ПОСТАНОВЛЕНИЕ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28.07.2015 №  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амят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ым служащим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ыкановского сельсовета Обоянск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опросам противодействия корруп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руководствуясь Уставом муниципального района «Быкановский сельсовет» Обоянского района Курской области, Методическими рекомендациями для подразделений (должностных лиц) органов государственной власти субъекта Российской Федерации, находящихся в пределах Центрального федерального округа и органов местного самоуправления по профилактике коррупционных и иных правонарушений от 03.04.2015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ТАНОВЛЯЮ: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Утвердить Памятку муниципальным служащим Администрации Быкановского сельсовета Обоя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противодействия коррупции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но приложению №1.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Заместителю Главы Администрации Быкановского сельсовета Обоянского района Т.И. Луневой довести настоящее постановление до сведения муниципальных служащих Администрации Быкановского сельсовета Обоянского района под роспись.</w:t>
      </w:r>
    </w:p>
    <w:p>
      <w:pPr>
        <w:pStyle w:val="Normal"/>
        <w:widowControl w:val="false"/>
        <w:snapToGrid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подлежит размещению на официальном сайте муниципального образования «Быкановский сельсовет» Обоянского района Курской области в сети «Интернет».</w:t>
      </w:r>
    </w:p>
    <w:p>
      <w:pPr>
        <w:pStyle w:val="Normal"/>
        <w:widowControl w:val="false"/>
        <w:snapToGrid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исполнения настоящего постановления возложить на заместителя Главы  Администрации Быкановского сельсовета Обоянского района Т.И. Луневу.</w:t>
      </w:r>
    </w:p>
    <w:p>
      <w:pPr>
        <w:pStyle w:val="Normal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snapToGrid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ыкановского сельсовета                                                А.В. Кононов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а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м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и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ыкановского сельсовета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оянского  района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8.07.2015 № 45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муниципальных служащих Администрации Быкановского сельсовета Обоянского района по вопросам противодействия коррупци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используемые в настоящей памятке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: 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ение деяний, указанных в подпункте «а» настоящего пункта, от имени или в интересах юридического лиц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оррупции 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муниципального (административного) управления организацией - полномочия муниципального служащего (далее – служащего)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ликт интересов - это ситуация, при которой личная заинтересованность служащего влияет или может повлиять на объективное исполнение им должностных обязанностей и при котором возникает или может возникнуть противоречие между личной заинтересованностью служащего и законными интересами граждан, организаций, общества, субъекта Российской Федерации или Российской Федерации, способное привести к причинению вреда этим законным интересам граждан, организаций, общества, субъекта Российской Федерации или Российской Федераци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ая заинтересованность - возможность получения служащим при исполнении должностных обязанностей доходов (неосновательного обогащения) в денежной либо в натуральной форме, доходов в виде материальной выгоды непосредственно для гражданского служащего, членов его семьи и лиц, состоящих в родстве и свойстве, а также для граждан или организаций, с которыми гражданский служащий связан финансовыми или иными обязательствам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- лица, постоянно, временно или по специальному полномочию осуществляющие функции представителя власти либо выполняющие организационно-распорядительные, административно-хозяйственные функции в государственных органах, органах местного самоуправления, государственных и муниципальных учреждениях, государственных корпорациях, а также в Вооруженных Силах Российской Федерации, других войсках и воинских формированиях Российской Федераци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й размер взятки - сумма денег, стоимость ценных бумаг, иного имущества, услуг имущественного характера, иных имущественных прав, превышающие двадцать пять тысяч рублей, крупным размером взятки - превышающие сто пятьдесят тысяч рублей, особо крупным размером взятки - превышающие один миллион рубле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ы, связанные с муниципальной службой, приводящие к конфликту интересов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ение коммерческой организацией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брание: государственная должность, выборная должность в ОМС, профсоюз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принимательская деятельность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ные бумаг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итель, поверенный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награждения, наград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материально-технического обеспечения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бличные высказывания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за счет средств иностранце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в связи с утратой довер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. 27.1 Федерального закона от 02.03.2007 № 25-ФЗ «О муниципальной службе Российской Федерации»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№ 25-ФЗ «О муниципальной службе в Российской Федерации», Федеральным законом от 25 декабря 2008 года № 273-ФЗ "О противодействии коррупции" и другими федеральными законами, налагаются взыскания, предусмотренные статьей 27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(Урегулирование конфликта интересов) и 15 (Сведения о доходах, об имуществе и обязательствах имущественного характера муниципального служащего)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ыскания, предусмотренные статьями 14.1, 15 и 27 (Дисциплинарная ответственность муниципального служащего) указанного Федерального закона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снений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материал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рименении взысканий, предусмотренных статьями 14.1, 15 и 27 указанного Федерального закона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статьи 27.1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зыскания, предусмотренные статьями 14.1, 15 и 27 указанного Федерального закона, применяются в порядке и сроки, которые установлены указанным Федеральным законом, нормативными правовыми актами субъектов Российской Федерации и (или)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КА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взятки могут быть любые материальные ценности: деньги, в том числе иностранная валюта, иные валютные ценности (например, чеки, аккредитивы), ценные бумаги (акции, облигации, складские свидетельства), драгоценные металлы (золото, серебро, платина) и драгоценные камни (алмазы, изумруды, сапфиры, рубины и др.), продовольственные и промышленные товары, недвижимое имущество, а также различного рода услуги имущественного характера, оказываемые взяткополучателю безвозмездно, хотя в принципе они подлежат оплате, или по явно заниженной стоимости. Это может быть предоставление санаторных или туристических путевок, проездных билетов, оплата расходов и развлечений должностного лица, производство ремонтных, строительных и других работ и т.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ка может быть завуалирована в виде банковской ссуды либо получения денег в долг или под видом погашения несуществующего долга лица посредством продажи-покупки ценных вещей за бесценок, по явно заниженной цене или, напротив, путем покупки-продажи вещи по явно завышенной цен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ка может осуществляться путем заключения фиктивных трудовых соглашений и выплаты по ним взяткополучателю, его родственникам или иным доверенным лицам заработной платы или премии за якобы произведенную ими работу, оказанную техническую помощь, либо в виде завышенных гонораров за лекционную деятельность и литературные работ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ЗЯТОЧНИЧЕСТВО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0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5523"/>
        <w:gridCol w:w="2366"/>
      </w:tblGrid>
      <w:tr>
        <w:trPr>
          <w:trHeight w:val="37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а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</w:tr>
      <w:tr>
        <w:trPr>
          <w:trHeight w:val="45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взятки должностному лицу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траф в размере от пятнадцатикратной до тридцатикратной суммы взятки, либо принудительными работами на срок до трех лет, либо лишением свободы на срок до двух лет со штрафом в размере десятикратной суммы взятки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 1 ст.291 УК РФ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взятки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штраф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,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ишение свободы на срок до трех лет со штрафом в размере двадцатикратной суммы взятки </w:t>
              <w:tab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1 ст.290 УК РФ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могательство взятки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траф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5 ст.290 УК РФ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кация взятки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штраф до двухсот тысяч рублей или в размере заработной платы или иного дохода за период до восемнадцати месяцев,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шение свободы на срок до 5 л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304 УК РФ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ВЕННЫЕ ПРИЗНАКИ ПРЕДЛОЖЕНИЯ ВЗЯТКИ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говор о возможной взятке носит иносказательный характер, речь взяткодателя состоит из односложных предложений, не содержащих открытых заявлений о том, что при положительном решении спорного вопроса он передаст ему деньги или окажет какие-либо услуги; никакие «опасные» выражения при этом не допускают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ходе беседы взяткодатель, при наличии свидетелей или аудио, видеотехники, жестами или мимикой дает понять, что готов обсудить возможности решения этого вопроса в другой обстановке (в другое время, в другом месте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или характер взятки не озвучиваются; вместе с тем соответствующие цифры могут быть написаны на листке бумаги, набраны на калькуляторе или компьютере и продемонстрированы потенциальному взяткополучател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яткодатель может неожиданно прервать беседу и под благовидным предлогом покинуть помещение, оставив при этом папку с материалами, конверт, портфель, сверто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зяткодатель может переадресовать продолжение контакта другому человеку, напрямую не связанному с решением вопрос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ВЕДЕНИЯ МУНИЦИПАЛЬНЫХ СЛУЖАЩИХ ПРИ ВОЗМОЖНЫХ СИТУАЦИЯХ КОРРУПЦИОННОЙ НАПРАВЛЕННОСТ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ю муниципального служащего является предотвращение и преодоление коррупционно опасных ситуац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нно опасной является любая ситуация в служебном поведении муниципального служащего, содержащая конфликт интере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интересов возникает, когда муниципальный служащий имеет личную заинтересованность, которая влияет или может повлиять на объективное и беспристрастное исполнение им своих служебных обязанност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й заинтересованностью муниципального служащего признается любая выгода непосредственно для него или для членов его семьи и родственников, а также для других граждан или организаций, в отношении которых он имеет любые финансовые или гражданские обстоятель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Е СИТУАЦИИ КОРРУПЦИОННОЙ НАПРАВЛЕННОСТИ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окац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е взятк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фликты интересов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ение иной оплачиваемой деятельност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арк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лоупотребление служебным положением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граничения после прекращения муниципальной служб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652"/>
      </w:tblGrid>
      <w:tr>
        <w:trPr>
          <w:trHeight w:val="40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и</w:t>
              <w:tab/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правилам поведения в данной ситуации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кация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избежание возможных провокаций со стороны должностных лиц проверяемой организации в период проведения контрольных мероприятий рекоменду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оставлять без присмотра служебное помещение, в которых работают проверяющие, и личные вещи (одежда, портфели, сумки и т.д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окончании рабочего дня служебные помещения ревизионной группы в обязательном порядке опечатывать печатями руководителя групп и представителями проверяем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лучае обнаружения, после ухода посетителя, на рабочем месте или в личных вещах каких-либо посторонних предметов, не предпринимая никаких самостоятельных действий, немедленно доложить непосредственному руководителю;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ам предлагают взятку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ти себя крайне осторожно, вежливо, без заискивания, не допуская опрометчивых высказываний, которые могли бы трактоваться взяткодателем либо как готовность, либо как категорический отказ принять взят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имательно выслушать и точно запомнить предложенные Вам условия (размеры сумм, наименование товаров и характер услуг, сроки и способы передачи взятки, форма коммерческого подкупа, последовательность решения вопрос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берите инициативу в разговоре на себя, больше «работайте на прием», позволяйте потенциальному взяткодателю «выговориться», сообщать Вам как можно больше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домить представителя нанимателя (работодател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домить органы прокуратуры или другие государственные органы;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ы интере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имательно относиться к любой возможности конфликта интере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ь меры по предотвращению конфликта интере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письменной форме уведомить своего непосредственного руководителя о возникшем конфликте интересов или о возможности его возникновения, как только Вам станет об этом известно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ь меры по преодолению возникшего конфликта интересов самостоятельно или по согласованию с непосредственным руковод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общить непосредственному руководителю об изменении должностных или служебных положений служащего, являющих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дать ценные бумаги, акции (доли участия, паи в уставных (складочных) капиталах организаций) в доверительное управление; 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ой оплачиваемой деятельност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служащий, за исключением муниципального служащего, замещающего должность главы местной администрации по контракту,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;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ки</w:t>
              <w:tab/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служащий не должен ни просить, ни принимать подарки (услуги, приглашения и любые другие выгоды), предназначенные для него или для членов его семьи, родственников, а также для лиц или организаций, с которыми муниципальный служащий имеет или имел отношения, способные повлиять или создать видимость влияния на его беспристрастность, стать вознаграждением или создать видимость вознаграждения, имеющего отношение к выполненным служебным обязанност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ычное гостеприимство и личные подарки в допускаемых федеральными законами формах и размерах также не должны создавать конфликт интересов или его видим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служащий может принимать подарки как частное лицо т.е. не в связи с должностным положением или в связи с исполнением должностных обязанностей;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употребление служебным положением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служащий не должен предлагать никаких услуг, оказания предпочтения или иных выгод, каким-либо образом, связанных с его положением в качестве муниципального служащего, если у него нет на это законного осн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служащий не должен пытаться влиять в своих интересах на какое бы то ни было лицо или организацию, в том числе и на других муниципальных служащих, пользуясь своим служебным положением или предлагая им ненадлежащую выгоду;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я после прекращения муниципальной службы</w:t>
              <w:tab/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служащий не должен использовать свое нахождение на муниципальной службе для получения предложений работы после ее заверш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служащий не должен допускать, чтобы перспектива другой работы способствовала реальному или потенциальному конфликту интересов, и в этой связи гражданин, замещавший должность муниципальной службы, включенную в Перечень, утвержденный постановлением Администрации Быкановского сельсовета Обоянского района, в течение двух лет после увольнения с муниципальной служб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муниципального служащего, с согласия комиссии по соблюдению требований к служебному поведению муниципальных служащих Администрации Быкановского сельсовета Обоянского района Курской области и урегулированию конфликта интересов, которое дается в порядке, установленном Положением о комисс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язан, при заключении трудовых договоров и (или) гражданско-правовых договоров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sz w:val="4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36:00Z</dcterms:created>
  <dc:creator>myavl</dc:creator>
  <dc:description/>
  <cp:keywords/>
  <dc:language>en-US</dc:language>
  <cp:lastModifiedBy>Быканово</cp:lastModifiedBy>
  <cp:lastPrinted>2015-08-05T15:38:00Z</cp:lastPrinted>
  <dcterms:modified xsi:type="dcterms:W3CDTF">2015-08-05T12:42:00Z</dcterms:modified>
  <cp:revision>9</cp:revision>
  <dc:subject/>
  <dc:title>ПАМЯТКА</dc:title>
</cp:coreProperties>
</file>