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/>
          <w:sz w:val="28"/>
          <w:szCs w:val="28"/>
        </w:rPr>
        <w:t>БЫКАНОВСКОГО СЕЛЬСОВЕТА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ОЯНСКОГО РАЙОНА  КУ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от 27 февраля 2014 г.  № 22/79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 внесении изменений и дополнений в решение Собрания депутатов Быкановского сельсовета от 26.12.2013г.  №20/69 «О бюджете Быкановского сельсовета Обоянского района Курской области на 2014 год и плановый период 2015 и 2016 годов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Положением о бюджетном процессе в муниципальном образовании «Быкановский сельсовет» Обоянского района Курской области, утвержденным решением Собрания депутатов Быкановского сельсовета Обоянского района Курской области от 21.10.2013 года №18/66, Уставом муниципального образования «Быкановский сельсовет» Обоянского района Курской области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Собрание депутатов Быкановского сельсовета Обоянского района Курской области</w:t>
      </w:r>
      <w:r>
        <w:rPr>
          <w:rFonts w:cs="Arial" w:ascii="Arial" w:hAnsi="Arial"/>
          <w:bCs/>
          <w:sz w:val="24"/>
          <w:szCs w:val="24"/>
        </w:rPr>
        <w:t xml:space="preserve"> РЕШИЛО: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брания депутатов Быкановского сельсовета от 26.12.2013г. №20/69 «О бюджете Быкановского сельсовета Обоянского района Курской области на 2014 год и плановый период 2015 и 2016 годов» следующие изменения и дополнения:</w:t>
      </w:r>
    </w:p>
    <w:p>
      <w:pPr>
        <w:pStyle w:val="1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/>
        <w:t xml:space="preserve">        </w:t>
      </w:r>
    </w:p>
    <w:p>
      <w:pPr>
        <w:pStyle w:val="1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ind w:left="7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961" w:leader="none"/>
        </w:tabs>
        <w:ind w:firstLine="765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и дополнения в распределение бюджетных ассигнований по разделам, подразделам,  целевым статьям (муниципальным программам Быкановского сельсовета и не программным направлениям деятельности), группам видов расходов классификации расходов бюджета Быкановского сельсовета Обоянского района Курской области на 2014 год приложение №7 (прилагается);</w:t>
      </w:r>
    </w:p>
    <w:p>
      <w:pPr>
        <w:pStyle w:val="Normal"/>
        <w:tabs>
          <w:tab w:val="clear" w:pos="708"/>
          <w:tab w:val="left" w:pos="0" w:leader="none"/>
          <w:tab w:val="center" w:pos="4961" w:leader="none"/>
        </w:tabs>
        <w:ind w:firstLine="7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961" w:leader="none"/>
        </w:tabs>
        <w:ind w:firstLine="765"/>
        <w:jc w:val="both"/>
        <w:rPr/>
      </w:pPr>
      <w:r>
        <w:rPr>
          <w:rFonts w:cs="Arial" w:ascii="Arial" w:hAnsi="Arial"/>
          <w:sz w:val="24"/>
          <w:szCs w:val="24"/>
        </w:rPr>
        <w:t>2. Внести изменения и дополнения в распределение бюджетных ассигнований по разделам, подразделам,  целевым статьям(муниципальным программам Быкановского сельсовета и не программным направлениям деятельности), группам видов расходов классификации расходов бюджета Быкановского сельсовета Обоянского района Курской области на плановый период 2015 и 2016 годов приложение №8 (прилагается);</w:t>
      </w:r>
    </w:p>
    <w:p>
      <w:pPr>
        <w:pStyle w:val="Normal"/>
        <w:tabs>
          <w:tab w:val="clear" w:pos="708"/>
          <w:tab w:val="left" w:pos="0" w:leader="none"/>
          <w:tab w:val="center" w:pos="49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9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9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9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961" w:leader="none"/>
        </w:tabs>
        <w:ind w:firstLine="765"/>
        <w:jc w:val="both"/>
        <w:rPr/>
      </w:pPr>
      <w:r>
        <w:rPr>
          <w:rFonts w:cs="Arial" w:ascii="Arial" w:hAnsi="Arial"/>
          <w:sz w:val="24"/>
          <w:szCs w:val="24"/>
        </w:rPr>
        <w:t>3. Внести изменения и дополнения в ведомственную структуру расходов бюджета Быкановского сельсовета Обоянского района Курской области на 2014 год приложение №9 (прилагается);</w:t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ind w:left="7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961" w:leader="none"/>
        </w:tabs>
        <w:ind w:firstLine="765"/>
        <w:jc w:val="both"/>
        <w:rPr/>
      </w:pPr>
      <w:r>
        <w:rPr>
          <w:rFonts w:cs="Arial" w:ascii="Arial" w:hAnsi="Arial"/>
          <w:sz w:val="24"/>
          <w:szCs w:val="24"/>
        </w:rPr>
        <w:t>4. Внести изменения и дополнения в ведомственную структуру расходов бюджета Быкановского сельсовета Обоянского района Курской области на плановый период 2015 и 2016 годов приложение №10 (прилагается);</w:t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ind w:left="7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ind w:firstLine="765"/>
        <w:jc w:val="both"/>
        <w:rPr/>
      </w:pPr>
      <w:r>
        <w:rPr>
          <w:rFonts w:cs="Arial" w:ascii="Arial" w:hAnsi="Arial"/>
          <w:sz w:val="24"/>
          <w:szCs w:val="24"/>
        </w:rPr>
        <w:t>5. Внести изменения и дополнения в распределение бюджетных ассигнований по целевым статьям (муниципальным программам муниципального образования «Быкановский сельсовет» и не программным направлениям деятельности) группам видов расходов классификации расходов на 2014 год приложение №11 (прилагается);</w:t>
      </w:r>
    </w:p>
    <w:p>
      <w:pPr>
        <w:pStyle w:val="1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center" w:pos="4961" w:leader="none"/>
        </w:tabs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6. Внести изменения и дополнения в распределение бюджетных ассигнований по целевым статьям (муниципальным программам муниципального образования «Быкановский сельсовет» и не программным направлениям деятельности) группам видов расходов классификации расходов на плановый период 2015 и 2016 годов приложение №12 (прилагается);</w:t>
      </w:r>
    </w:p>
    <w:p>
      <w:pPr>
        <w:pStyle w:val="11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7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стоящее решение вступает в силу с 1 февраля 2014 года и подлежит  размещению на официальном сайте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1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-5"/>
          <w:sz w:val="24"/>
          <w:szCs w:val="24"/>
        </w:rPr>
        <w:t xml:space="preserve"> </w:t>
      </w:r>
    </w:p>
    <w:p>
      <w:pPr>
        <w:pStyle w:val="11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Глава Быкановского сельсовета   </w:t>
        <w:tab/>
        <w:tab/>
        <w:tab/>
        <w:tab/>
        <w:tab/>
        <w:t>А.В. Кон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206"/>
        <w:gridCol w:w="380"/>
        <w:gridCol w:w="540"/>
        <w:gridCol w:w="1356"/>
        <w:gridCol w:w="600"/>
        <w:gridCol w:w="1379"/>
      </w:tblGrid>
      <w:tr>
        <w:trPr>
          <w:trHeight w:val="315" w:hRule="atLeast"/>
        </w:trPr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№ 7</w:t>
            </w:r>
          </w:p>
        </w:tc>
      </w:tr>
      <w:tr>
        <w:trPr>
          <w:trHeight w:val="930" w:hRule="atLeast"/>
        </w:trPr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 решению Собрания депутатов Быкановского сельсовета Обоянского района Курской области</w:t>
            </w:r>
          </w:p>
        </w:tc>
      </w:tr>
      <w:tr>
        <w:trPr>
          <w:trHeight w:val="315" w:hRule="atLeast"/>
        </w:trPr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26.12. 2013 года № 20/69</w:t>
            </w:r>
          </w:p>
        </w:tc>
      </w:tr>
      <w:tr>
        <w:trPr>
          <w:trHeight w:val="1605" w:hRule="atLeast"/>
        </w:trPr>
        <w:tc>
          <w:tcPr>
            <w:tcW w:w="5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255" w:type="dxa"/>
            <w:gridSpan w:val="5"/>
            <w:tcBorders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"О бюджете Быкановского сельсовета Обоянского района Курской области на 2014 год и на плановый период 2015 и 2016 годов"(в редакции решения Собрания депутатов Быкановского сельсовета от 27.02.2014г.№22/79)</w:t>
            </w:r>
          </w:p>
        </w:tc>
      </w:tr>
      <w:tr>
        <w:trPr>
          <w:trHeight w:val="1770" w:hRule="atLeast"/>
        </w:trPr>
        <w:tc>
          <w:tcPr>
            <w:tcW w:w="969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Быкановского сельсовета и непрограмным направлениям деятельности), группам видов расходов классификации расходов бюджета Быкановского сельсовета Обоянского района Курской области на 2014 год</w:t>
            </w:r>
          </w:p>
        </w:tc>
      </w:tr>
      <w:tr>
        <w:trPr>
          <w:trHeight w:val="315" w:hRule="atLeast"/>
        </w:trPr>
        <w:tc>
          <w:tcPr>
            <w:tcW w:w="831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(рублей)</w:t>
            </w:r>
          </w:p>
        </w:tc>
      </w:tr>
      <w:tr>
        <w:trPr>
          <w:trHeight w:val="105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СЕГО РАСХОДО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331835,95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62751,95</w:t>
            </w:r>
          </w:p>
        </w:tc>
      </w:tr>
      <w:tr>
        <w:trPr>
          <w:trHeight w:val="9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73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5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142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126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2000,00</w:t>
            </w:r>
          </w:p>
        </w:tc>
      </w:tr>
      <w:tr>
        <w:trPr>
          <w:trHeight w:val="63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функционирования высшего органа местного самоупрале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2000,00</w:t>
            </w:r>
          </w:p>
        </w:tc>
      </w:tr>
      <w:tr>
        <w:trPr>
          <w:trHeight w:val="9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Администрации Быкановского сельсовета Обоянского района Курской области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2000,00</w:t>
            </w:r>
          </w:p>
        </w:tc>
      </w:tr>
      <w:tr>
        <w:trPr>
          <w:trHeight w:val="66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2000,00</w:t>
            </w:r>
          </w:p>
        </w:tc>
      </w:tr>
      <w:tr>
        <w:trPr>
          <w:trHeight w:val="142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0000,00</w:t>
            </w:r>
          </w:p>
        </w:tc>
      </w:tr>
      <w:tr>
        <w:trPr>
          <w:trHeight w:val="63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</w:tr>
      <w:tr>
        <w:trPr>
          <w:trHeight w:val="34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,00</w:t>
            </w:r>
          </w:p>
        </w:tc>
      </w:tr>
      <w:tr>
        <w:trPr>
          <w:trHeight w:val="9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20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60951,95</w:t>
            </w:r>
          </w:p>
        </w:tc>
      </w:tr>
      <w:tr>
        <w:trPr>
          <w:trHeight w:val="61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а местного самоуправления.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951,95</w:t>
            </w:r>
          </w:p>
        </w:tc>
      </w:tr>
      <w:tr>
        <w:trPr>
          <w:trHeight w:val="63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951,95</w:t>
            </w:r>
          </w:p>
        </w:tc>
      </w:tr>
      <w:tr>
        <w:trPr>
          <w:trHeight w:val="5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3951,95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</w:tr>
      <w:tr>
        <w:trPr>
          <w:trHeight w:val="12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Комплексная  программа по профилактике преступлений и иных правонарушений на территории  Быкановского сельсовета Обоянского района Курской области".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211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Обеспечение мер по профилактике преступлений, противодействию злоупотреблению наркотиками и их незаконному обороту" муниципальной программы "Комплексная  программа по профилактике преступлений и иных правонарушений на территории  Быкановского сельсовета Обоянского района Курской области"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5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2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855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0 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151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Создание благоприятной среды для развития малого и среднего предпринимательства"  муниципальной программы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8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94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Управление и распоряжение имуществом в  Быкановском сельсовете"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17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Эффективное управление и распоряжение имуществом в муниципальном образовании "Быкановский сельсовет" Обоянского района Курской области" муниципальной программы "Управление и распоряжение имуществом в  Быкановском сельсовете"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5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8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униципальной службы в Быкановском сельсоветеОбоянского района Курской области"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000,00</w:t>
            </w:r>
          </w:p>
        </w:tc>
      </w:tr>
      <w:tr>
        <w:trPr>
          <w:trHeight w:val="142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Профессиональная подготовка муниципальных служащих" муниципальной программы "Развитие муниципальной службы в Быкановском сельсовете Обоянского района Курской области"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000,00</w:t>
            </w:r>
          </w:p>
        </w:tc>
      </w:tr>
      <w:tr>
        <w:trPr>
          <w:trHeight w:val="63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000,00</w:t>
            </w:r>
          </w:p>
        </w:tc>
      </w:tr>
      <w:tr>
        <w:trPr>
          <w:trHeight w:val="70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000,00</w:t>
            </w:r>
          </w:p>
        </w:tc>
      </w:tr>
      <w:tr>
        <w:trPr>
          <w:trHeight w:val="5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инвалидов в Быкановском сельсовете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74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доступности объектов социальной инфраструктуры и услуг для инвалидов и других маломобильных групп населения" муниципальной программы "Формирование доступной среды в Быкановском сельсовете Обоянского района Курской области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5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14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585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140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8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Патриотическое воспитание молодежи Быкановского сельсовета Обоянского района Курской области ".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000,00</w:t>
            </w:r>
          </w:p>
        </w:tc>
      </w:tr>
      <w:tr>
        <w:trPr>
          <w:trHeight w:val="14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Обеспечение мероприятий по гражданско-патриотическому воспитанию молодежи" муниципальной программы "Патриотическое воспитание молодежи Быкановского сельсовета Обоянского района Курской области "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5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33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11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Допризывная подготовка молодежи" муниципальной программы "Патриотическое воспитание молодежи Быкановского сельсовета Обоянского района Курской области " 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1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94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74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охраны и защиты социальных прав детей-сирот и детей, оставшихся без попечения родителей" муниципальной программы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5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едоставление дополнительных мер социальной поддержки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14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5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14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40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450,00</w:t>
            </w:r>
          </w:p>
        </w:tc>
      </w:tr>
      <w:tr>
        <w:trPr>
          <w:trHeight w:val="43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450,00</w:t>
            </w:r>
          </w:p>
        </w:tc>
      </w:tr>
      <w:tr>
        <w:trPr>
          <w:trHeight w:val="66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450,00</w:t>
            </w:r>
          </w:p>
        </w:tc>
      </w:tr>
      <w:tr>
        <w:trPr>
          <w:trHeight w:val="8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450,00</w:t>
            </w:r>
          </w:p>
        </w:tc>
      </w:tr>
      <w:tr>
        <w:trPr>
          <w:trHeight w:val="64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</w:tr>
      <w:tr>
        <w:trPr>
          <w:trHeight w:val="57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,00</w:t>
            </w:r>
          </w:p>
        </w:tc>
      </w:tr>
      <w:tr>
        <w:trPr>
          <w:trHeight w:val="63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9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8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"Пожарная безопасность и защита населения и территории Быкановского сельсовета от чрезвычайных ситуаций" 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72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Защита населения и территории от чрезвычайных ситуаций" муниципальной программы «Пожарная безопасность и защита населения и территории Быкановского сельсовета Обоянского района Курской области от чрезвычайных ситуаций» 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59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1 141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6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1 141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9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12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"Пожарная безопасность и защита населения и территории Быкановского сельсовета от чрезвычайных ситуаций" 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14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Пожарная безопасность" муниципальной программы «Пожарная безопасность и защита населения и территории Быкановского сельсовета Обоянского района Курской области от чрезвычайных ситуаций» 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156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2 141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6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2 141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48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2000,00</w:t>
            </w:r>
          </w:p>
        </w:tc>
      </w:tr>
      <w:tr>
        <w:trPr>
          <w:trHeight w:val="43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25000,00</w:t>
            </w:r>
          </w:p>
        </w:tc>
      </w:tr>
      <w:tr>
        <w:trPr>
          <w:trHeight w:val="1035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сети автомобильных дорог общего пользования местного значения"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25000,00</w:t>
            </w:r>
          </w:p>
        </w:tc>
      </w:tr>
      <w:tr>
        <w:trPr>
          <w:trHeight w:val="213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сети автомобильных дорог общего пользования местного значения"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5000,00</w:t>
            </w:r>
          </w:p>
        </w:tc>
      </w:tr>
      <w:tr>
        <w:trPr>
          <w:trHeight w:val="72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5000,00</w:t>
            </w:r>
          </w:p>
        </w:tc>
      </w:tr>
      <w:tr>
        <w:trPr>
          <w:trHeight w:val="6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5000,00</w:t>
            </w:r>
          </w:p>
        </w:tc>
      </w:tr>
      <w:tr>
        <w:trPr>
          <w:trHeight w:val="23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Повышение безопасности дорожного движения в Быкановском сельсовете Обоянского района Курской области" 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</w:tr>
      <w:tr>
        <w:trPr>
          <w:trHeight w:val="69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</w:tr>
      <w:tr>
        <w:trPr>
          <w:trHeight w:val="8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14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</w:tr>
      <w:tr>
        <w:trPr>
          <w:trHeight w:val="3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000,00</w:t>
            </w:r>
          </w:p>
        </w:tc>
      </w:tr>
      <w:tr>
        <w:trPr>
          <w:trHeight w:val="105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сети автомобильных дорог общего пользования местного значения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20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сети автомобильных дорог общего пользования местного значения"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ежевание автомобильных дорог общего пользования местного значения, проведение кадастровых работ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63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000,00</w:t>
            </w:r>
          </w:p>
        </w:tc>
      </w:tr>
      <w:tr>
        <w:trPr>
          <w:trHeight w:val="8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Повышение эффективности бюджетных расходов Быкановского сельсовета Обоянского района Курской области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204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Энергосбережение и повышение энергетической эффективности в Быкановском сельсовете Обоянского района Курской области" муниципальной программы "Повышение эффективности бюджетных расходов Быкановского сельсовета Обоянского района Курской области"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45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66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14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4872,00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унальное хозяйство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5224,00</w:t>
            </w:r>
          </w:p>
        </w:tc>
      </w:tr>
      <w:tr>
        <w:trPr>
          <w:trHeight w:val="60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Устойчивое развитие села на период до 2020 года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91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Социальное развитие села" муниципальной программы "Устойчивое развитие села на период до 2020 года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40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14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5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14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Экология и чистая вода на территории Быкановского сельсовета" муниципальной программы "Устойчивое развитие села на период до 2020 года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224,00</w:t>
            </w:r>
          </w:p>
        </w:tc>
      </w:tr>
      <w:tr>
        <w:trPr>
          <w:trHeight w:val="69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224,00</w:t>
            </w:r>
          </w:p>
        </w:tc>
      </w:tr>
      <w:tr>
        <w:trPr>
          <w:trHeight w:val="5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14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224,00</w:t>
            </w:r>
          </w:p>
        </w:tc>
      </w:tr>
      <w:tr>
        <w:trPr>
          <w:trHeight w:val="39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5000,00</w:t>
            </w:r>
          </w:p>
        </w:tc>
      </w:tr>
      <w:tr>
        <w:trPr>
          <w:trHeight w:val="11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5000,00</w:t>
            </w:r>
          </w:p>
        </w:tc>
      </w:tr>
      <w:tr>
        <w:trPr>
          <w:trHeight w:val="174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мероприятий по благоустройству территории Быкановского сельсовета" муниципальной программы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5000,00</w:t>
            </w:r>
          </w:p>
        </w:tc>
      </w:tr>
      <w:tr>
        <w:trPr>
          <w:trHeight w:val="43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5000,00</w:t>
            </w:r>
          </w:p>
        </w:tc>
      </w:tr>
      <w:tr>
        <w:trPr>
          <w:trHeight w:val="5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14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5000,00</w:t>
            </w:r>
          </w:p>
        </w:tc>
      </w:tr>
      <w:tr>
        <w:trPr>
          <w:trHeight w:val="72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570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154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венция местным бюджетам на содержание работников, осуществляющих переданные государственные полномочия по организации предоставления гражданам субсидии на оплату  жилых помещений и коммунальных услуг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14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00,00</w:t>
            </w:r>
          </w:p>
        </w:tc>
      </w:tr>
      <w:tr>
        <w:trPr>
          <w:trHeight w:val="5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8,00</w:t>
            </w:r>
          </w:p>
        </w:tc>
      </w:tr>
      <w:tr>
        <w:trPr>
          <w:trHeight w:val="45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75100,00</w:t>
            </w:r>
          </w:p>
        </w:tc>
      </w:tr>
      <w:tr>
        <w:trPr>
          <w:trHeight w:val="31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Культура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975100,00</w:t>
            </w:r>
          </w:p>
        </w:tc>
      </w:tr>
      <w:tr>
        <w:trPr>
          <w:trHeight w:val="85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программа  "Культура муниципального образования "Быкановский сельсовет" Обоянского района Курской области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eastAsia="ru-RU"/>
              </w:rPr>
              <w:t>975100,00</w:t>
            </w:r>
          </w:p>
        </w:tc>
      </w:tr>
      <w:tr>
        <w:trPr>
          <w:trHeight w:val="171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го казённого учреждения культуры СДК село Быканово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2100,00</w:t>
            </w:r>
          </w:p>
        </w:tc>
      </w:tr>
      <w:tr>
        <w:trPr>
          <w:trHeight w:val="5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2100,00</w:t>
            </w:r>
          </w:p>
        </w:tc>
      </w:tr>
      <w:tr>
        <w:trPr>
          <w:trHeight w:val="14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10000,00</w:t>
            </w:r>
          </w:p>
        </w:tc>
      </w:tr>
      <w:tr>
        <w:trPr>
          <w:trHeight w:val="5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0,00</w:t>
            </w:r>
          </w:p>
        </w:tc>
      </w:tr>
      <w:tr>
        <w:trPr>
          <w:trHeight w:val="31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100,00</w:t>
            </w:r>
          </w:p>
        </w:tc>
      </w:tr>
      <w:tr>
        <w:trPr>
          <w:trHeight w:val="199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е казенное учреждение культуры "Быкановская сельская библиотека" Обоянского района Курской области 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3000,00</w:t>
            </w:r>
          </w:p>
        </w:tc>
      </w:tr>
      <w:tr>
        <w:trPr>
          <w:trHeight w:val="5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3000,00</w:t>
            </w:r>
          </w:p>
        </w:tc>
      </w:tr>
      <w:tr>
        <w:trPr>
          <w:trHeight w:val="1425" w:hRule="atLeast"/>
        </w:trPr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</w:tr>
      <w:tr>
        <w:trPr>
          <w:trHeight w:val="31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CОЦИАЛЬНАЯ ПОЛИТИКА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68662,00</w:t>
            </w:r>
          </w:p>
        </w:tc>
      </w:tr>
      <w:tr>
        <w:trPr>
          <w:trHeight w:val="48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000,00</w:t>
            </w:r>
          </w:p>
        </w:tc>
      </w:tr>
      <w:tr>
        <w:trPr>
          <w:trHeight w:val="93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,00</w:t>
            </w:r>
          </w:p>
        </w:tc>
      </w:tr>
      <w:tr>
        <w:trPr>
          <w:trHeight w:val="144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мер социальной поддержки отдельных категорий граждан" муниципальной программы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,00</w:t>
            </w:r>
          </w:p>
        </w:tc>
      </w:tr>
      <w:tr>
        <w:trPr>
          <w:trHeight w:val="8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 муниципального образ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,00</w:t>
            </w:r>
          </w:p>
        </w:tc>
      </w:tr>
      <w:tr>
        <w:trPr>
          <w:trHeight w:val="5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 1 14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,00</w:t>
            </w:r>
          </w:p>
        </w:tc>
      </w:tr>
      <w:tr>
        <w:trPr>
          <w:trHeight w:val="31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50662,00</w:t>
            </w:r>
          </w:p>
        </w:tc>
      </w:tr>
      <w:tr>
        <w:trPr>
          <w:trHeight w:val="5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662,00</w:t>
            </w:r>
          </w:p>
        </w:tc>
      </w:tr>
      <w:tr>
        <w:trPr>
          <w:trHeight w:val="61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662,00</w:t>
            </w:r>
          </w:p>
        </w:tc>
      </w:tr>
      <w:tr>
        <w:trPr>
          <w:trHeight w:val="5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662,00</w:t>
            </w:r>
          </w:p>
        </w:tc>
      </w:tr>
      <w:tr>
        <w:trPr>
          <w:trHeight w:val="45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ассовый спорт 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570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физической культуры и спорта в Быкановском сельсовете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0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24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Создание условий для развития физической культуры и спорта" муниципальной программы "Развитие физической культуры и спорта в Быкановском сельсовете"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1 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88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1 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75" w:hRule="atLeast"/>
        </w:trPr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1 14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30" w:hRule="atLeast"/>
        </w:trPr>
        <w:tc>
          <w:tcPr>
            <w:tcW w:w="523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6"/>
        <w:gridCol w:w="537"/>
        <w:gridCol w:w="511"/>
        <w:gridCol w:w="1066"/>
        <w:gridCol w:w="569"/>
        <w:gridCol w:w="1303"/>
        <w:gridCol w:w="1361"/>
      </w:tblGrid>
      <w:tr>
        <w:trPr>
          <w:trHeight w:val="295" w:hRule="atLeast"/>
        </w:trPr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ложение № 8</w:t>
            </w:r>
          </w:p>
        </w:tc>
        <w:tc>
          <w:tcPr>
            <w:tcW w:w="56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69" w:hRule="atLeast"/>
        </w:trPr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 решению Собрания депутатов Быкановского сельсовета Обоянского района Курской области</w:t>
            </w:r>
          </w:p>
        </w:tc>
      </w:tr>
      <w:tr>
        <w:trPr>
          <w:trHeight w:val="295" w:hRule="atLeast"/>
        </w:trPr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т 26.12.2013года № 20/69</w:t>
            </w:r>
          </w:p>
        </w:tc>
        <w:tc>
          <w:tcPr>
            <w:tcW w:w="13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86" w:hRule="atLeast"/>
        </w:trPr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"О бюджете Быкановского сельсовета Обоянского района Курской области на 2014 год и на плановый период 2015 и 2016 годов" (в редакции решения Собрания депутатов Быкановского сельсовета от 27.02.2014г.№22/79)  </w:t>
            </w:r>
          </w:p>
        </w:tc>
      </w:tr>
      <w:tr>
        <w:trPr>
          <w:trHeight w:val="1781" w:hRule="atLeast"/>
        </w:trPr>
        <w:tc>
          <w:tcPr>
            <w:tcW w:w="92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ам Быкановского сельсовета и непрограмным направлениям деятельности), группам видов расходов классификации расходов бюджета Быкановского сельсовета Обоянского района Курской области на 2015 и 2016 годы</w:t>
            </w:r>
          </w:p>
        </w:tc>
      </w:tr>
      <w:tr>
        <w:trPr>
          <w:trHeight w:val="295" w:hRule="atLeast"/>
        </w:trPr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(рублей)</w:t>
            </w:r>
          </w:p>
        </w:tc>
      </w:tr>
      <w:tr>
        <w:trPr>
          <w:trHeight w:val="98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Сумма на    2015 год              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   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Сумма на    2016 год               </w:t>
            </w:r>
          </w:p>
        </w:tc>
      </w:tr>
      <w:tr>
        <w:trPr>
          <w:trHeight w:val="28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ВСЕГО РАСХОДОВ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956913,3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048001,00</w:t>
            </w:r>
          </w:p>
        </w:tc>
      </w:tr>
      <w:tr>
        <w:trPr>
          <w:trHeight w:val="56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30343,3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56965,00</w:t>
            </w:r>
          </w:p>
        </w:tc>
      </w:tr>
      <w:tr>
        <w:trPr>
          <w:trHeight w:val="112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869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28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854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194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117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888543,3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915165,00</w:t>
            </w:r>
          </w:p>
        </w:tc>
      </w:tr>
      <w:tr>
        <w:trPr>
          <w:trHeight w:val="588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функционирования высшего органа местного самоупра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88543,3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15165,00</w:t>
            </w:r>
          </w:p>
        </w:tc>
      </w:tr>
      <w:tr>
        <w:trPr>
          <w:trHeight w:val="110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деятельности Администрации Быкановского сельсовета Обоянского района Курской област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88543,3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15165,00</w:t>
            </w:r>
          </w:p>
        </w:tc>
      </w:tr>
      <w:tr>
        <w:trPr>
          <w:trHeight w:val="854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88543,3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15165,00</w:t>
            </w:r>
          </w:p>
        </w:tc>
      </w:tr>
      <w:tr>
        <w:trPr>
          <w:trHeight w:val="190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8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80000,00</w:t>
            </w:r>
          </w:p>
        </w:tc>
      </w:tr>
      <w:tr>
        <w:trPr>
          <w:trHeight w:val="84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8543,3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5165,00</w:t>
            </w:r>
          </w:p>
        </w:tc>
      </w:tr>
      <w:tr>
        <w:trPr>
          <w:trHeight w:val="32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910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248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2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28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28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56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2000,00</w:t>
            </w:r>
          </w:p>
        </w:tc>
      </w:tr>
      <w:tr>
        <w:trPr>
          <w:trHeight w:val="617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а местного самоуправления.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1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799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66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Комплексная  программа по профилактике преступлений и иных правонарушений на территории  Быкановского сельсовета Обоянского района Курской области".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267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Обеспечение мер по профилактике преступлений, противодействию злоупотреблению наркотиками и их незаконному обороту" муниципальной программы "Комплексная  программа по профилактике преступлений и иных правонарушений на территории  Быкановского сельсовета Обоянского района Курской области"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82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14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379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 1 14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1190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133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Создание благоприятной среды для развития малого и среднего предпринимательства"  муниципальной программы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799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44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81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Управление и распоряжение имуществом в  Быкановском сельсовете"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785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Эффективное управление и распоряжение имуществом в муниципальном образовании "Быкановский сельсовет" Обоянского района Курской области" муниципальной программы "Управление и распоряжение имуществом в  Быкановском сельсовете"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854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14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883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14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109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униципальной службы в Быкановском сельсоветеОбоянского района Курской области"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166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Профессиональная подготовка муниципальных служащих" муниципальной программы "Развитие муниципальной службы в Быкановском сельсовете Обоянского района Курской области"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84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14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81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14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81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инвалидов в Быкановском сельсовете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214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доступности объектов социальной инфраструктуры и услуг для инвалидов и других маломобильных групп населения" муниципальной программы "Формирование доступной среды в Быкановском сельсовете Обоянского района Курской области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81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14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883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140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82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Патриотическое воспитание молодежи Быкановского сельсовета Обоянского района Курской области ".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000,00</w:t>
            </w:r>
          </w:p>
        </w:tc>
      </w:tr>
      <w:tr>
        <w:trPr>
          <w:trHeight w:val="190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Обеспечение мероприятий по гражданско-патриотическому воспитанию молодежи" муниципальной программы "Патриотическое воспитание молодежи Быкановского сельсовета Обоянского района Курской области "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82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141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28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141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1613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Допризывная подготовка молодежи" муниципальной программы "Патриотическое воспитание молодежи Быкановского сельсовета Обоянского района Курской области "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660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141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2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141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1078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879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охраны и защиты социальных прав детей-сирот и детей, оставшихся без попечения родителей" муниципальной программы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545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едоставление дополнительных мер социальной поддержк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143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588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143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9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865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8650,00</w:t>
            </w:r>
          </w:p>
        </w:tc>
      </w:tr>
      <w:tr>
        <w:trPr>
          <w:trHeight w:val="64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865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8650,00</w:t>
            </w:r>
          </w:p>
        </w:tc>
      </w:tr>
      <w:tr>
        <w:trPr>
          <w:trHeight w:val="629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865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8650,00</w:t>
            </w:r>
          </w:p>
        </w:tc>
      </w:tr>
      <w:tr>
        <w:trPr>
          <w:trHeight w:val="92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865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8650,00</w:t>
            </w:r>
          </w:p>
        </w:tc>
      </w:tr>
      <w:tr>
        <w:trPr>
          <w:trHeight w:val="81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8000,00</w:t>
            </w:r>
          </w:p>
        </w:tc>
      </w:tr>
      <w:tr>
        <w:trPr>
          <w:trHeight w:val="799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,00</w:t>
            </w:r>
          </w:p>
        </w:tc>
      </w:tr>
      <w:tr>
        <w:trPr>
          <w:trHeight w:val="84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8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112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260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целевая программа "Пожарная безопасность и защита населения и территории Быкановского сельсовета от чрезвычайных ситуаций"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66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Защита населения и территории от чрезвычайных ситуаций" муниципальной программы «Пожарная безопасность и защита населения и территории Быкановского сельсовета Обоянского района Курской области от чрезвычайных ситуаций»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963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03 1 1415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883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03 1 1415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910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147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целевая программа "Пожарная безопасность и защита населения и территории Быкановского сельсовета от чрезвычайных ситуаций"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1894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Пожарная безопасность" муниципальной программы «Пожарная безопасность и защита населения и территории Быкановского сельсовета Обоянского района Курской области от чрезвычайных ситуаций» 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 2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1978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03 2 1415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785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03 2 1415 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33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67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07000,00</w:t>
            </w:r>
          </w:p>
        </w:tc>
      </w:tr>
      <w:tr>
        <w:trPr>
          <w:trHeight w:val="530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65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05000,00</w:t>
            </w:r>
          </w:p>
        </w:tc>
      </w:tr>
      <w:tr>
        <w:trPr>
          <w:trHeight w:val="869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сети автомобильных дорог общего пользования местного значения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65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5000,00</w:t>
            </w:r>
          </w:p>
        </w:tc>
      </w:tr>
      <w:tr>
        <w:trPr>
          <w:trHeight w:val="2410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сети автомобильных дорог общего пользования местного значения"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5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5000,00</w:t>
            </w:r>
          </w:p>
        </w:tc>
      </w:tr>
      <w:tr>
        <w:trPr>
          <w:trHeight w:val="81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5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5000,00</w:t>
            </w:r>
          </w:p>
        </w:tc>
      </w:tr>
      <w:tr>
        <w:trPr>
          <w:trHeight w:val="883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5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5000,00</w:t>
            </w:r>
          </w:p>
        </w:tc>
      </w:tr>
      <w:tr>
        <w:trPr>
          <w:trHeight w:val="2707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Повышение безопасности дорожного движения в Быкановском сельсовете Обоянского района Курской области" 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799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142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588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142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56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910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сети автомобильных дорог общего пользования местного значения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2494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сети автомобильных дорог общего пользования местного значения"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1150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ежевание автомобильных дорог общего пользования местного значения, проведение кадастровых работ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84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1207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Повышение эффективности бюджетных расходов Быкановского сельсовета Обоянского района Курской области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105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Энергосбережение и повышение энергетической эффективности в Быкановском сельсовете Обоянского района Курской области" муниципальной программы "Повышение эффективности бюджетных расходов Быкановского сельсовета Обоянского района Курской области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545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143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967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143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3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9648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39648,00</w:t>
            </w:r>
          </w:p>
        </w:tc>
      </w:tr>
      <w:tr>
        <w:trPr>
          <w:trHeight w:val="28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Комунальное хозяйств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785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Устойчивое развитие села на период до 2020 года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109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Социальное развитие села" муниципальной программы "Устойчивое развитие села на период до 2020 года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617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143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910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143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1373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Экология и чистая вода на территории Быкановского сельсовета" муниципальной программы "Устойчивое развитие села на период до 2020 года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629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142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81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1427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28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147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2160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мероприятий по благоустройству территории Быкановского сельсовета" муниципальной программы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40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143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82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143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307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4648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660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648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1990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убвенция местным бюджетам на содержание работников, осуществляющих переданные государственные полномочия по организации предоставления гражданам субсидии на оплату  жилых помещений и коммунальных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648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1963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5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500,00</w:t>
            </w:r>
          </w:p>
        </w:tc>
      </w:tr>
      <w:tr>
        <w:trPr>
          <w:trHeight w:val="854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48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48,00</w:t>
            </w:r>
          </w:p>
        </w:tc>
      </w:tr>
      <w:tr>
        <w:trPr>
          <w:trHeight w:val="40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47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47000,00</w:t>
            </w:r>
          </w:p>
        </w:tc>
      </w:tr>
      <w:tr>
        <w:trPr>
          <w:trHeight w:val="420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Культура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47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47000,00</w:t>
            </w:r>
          </w:p>
        </w:tc>
      </w:tr>
      <w:tr>
        <w:trPr>
          <w:trHeight w:val="1150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 "Культура муниципального образования "Быкановский сельсовет" Обоянского района Курской области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eastAsia="ru-RU"/>
              </w:rPr>
              <w:t>747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eastAsia="ru-RU"/>
              </w:rPr>
              <w:t>747000,00</w:t>
            </w:r>
          </w:p>
        </w:tc>
      </w:tr>
      <w:tr>
        <w:trPr>
          <w:trHeight w:val="2227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деятельности муниципального казённого учреждения культуры СДК село Быканово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0</w:t>
            </w:r>
          </w:p>
        </w:tc>
      </w:tr>
      <w:tr>
        <w:trPr>
          <w:trHeight w:val="64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0</w:t>
            </w:r>
          </w:p>
        </w:tc>
      </w:tr>
      <w:tr>
        <w:trPr>
          <w:trHeight w:val="1894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20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20000,00</w:t>
            </w:r>
          </w:p>
        </w:tc>
      </w:tr>
      <w:tr>
        <w:trPr>
          <w:trHeight w:val="81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295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395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деятельности Муниципальное казенное учреждение культуры "Быкановская сельская библиотека" Обоянского района Курской области 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</w:tr>
      <w:tr>
        <w:trPr>
          <w:trHeight w:val="56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</w:tr>
      <w:tr>
        <w:trPr>
          <w:trHeight w:val="1865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</w:tr>
      <w:tr>
        <w:trPr>
          <w:trHeight w:val="295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CОЦИАЛЬНАЯ ПОЛИТИК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94272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418738,00</w:t>
            </w:r>
          </w:p>
        </w:tc>
      </w:tr>
      <w:tr>
        <w:trPr>
          <w:trHeight w:val="295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8000,00</w:t>
            </w:r>
          </w:p>
        </w:tc>
      </w:tr>
      <w:tr>
        <w:trPr>
          <w:trHeight w:val="140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4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000,00</w:t>
            </w:r>
          </w:p>
        </w:tc>
      </w:tr>
      <w:tr>
        <w:trPr>
          <w:trHeight w:val="1613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мер социальной поддержки отдельных категорий граждан" муниципальной программы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000,00</w:t>
            </w:r>
          </w:p>
        </w:tc>
      </w:tr>
      <w:tr>
        <w:trPr>
          <w:trHeight w:val="854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 муниципального образ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1 143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000,00</w:t>
            </w:r>
          </w:p>
        </w:tc>
      </w:tr>
      <w:tr>
        <w:trPr>
          <w:trHeight w:val="60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1 1435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000,00</w:t>
            </w:r>
          </w:p>
        </w:tc>
      </w:tr>
      <w:tr>
        <w:trPr>
          <w:trHeight w:val="56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76272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400738,00</w:t>
            </w:r>
          </w:p>
        </w:tc>
      </w:tr>
      <w:tr>
        <w:trPr>
          <w:trHeight w:val="562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76272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738,00</w:t>
            </w:r>
          </w:p>
        </w:tc>
      </w:tr>
      <w:tr>
        <w:trPr>
          <w:trHeight w:val="82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76272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738,00</w:t>
            </w:r>
          </w:p>
        </w:tc>
      </w:tr>
      <w:tr>
        <w:trPr>
          <w:trHeight w:val="530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76272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738,00</w:t>
            </w:r>
          </w:p>
        </w:tc>
      </w:tr>
      <w:tr>
        <w:trPr>
          <w:trHeight w:val="295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295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ассовый спорт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811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физической культуры и спорта в Быкановском сельсовете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 0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346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Создание условий для развития физической культуры и спорта" муниципальной программы "Развитие физической культуры и спорта в Быкановском сельсовете"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 1 0000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723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 1 140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295" w:hRule="atLeas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 1 1406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</w:tbl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tbl>
      <w:tblPr>
        <w:tblW w:w="1165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8"/>
        <w:gridCol w:w="258"/>
        <w:gridCol w:w="206"/>
        <w:gridCol w:w="33"/>
        <w:gridCol w:w="517"/>
        <w:gridCol w:w="1318"/>
        <w:gridCol w:w="900"/>
        <w:gridCol w:w="1800"/>
        <w:gridCol w:w="1003"/>
        <w:gridCol w:w="30"/>
      </w:tblGrid>
      <w:tr>
        <w:trPr>
          <w:trHeight w:val="315" w:hRule="atLeast"/>
        </w:trPr>
        <w:tc>
          <w:tcPr>
            <w:tcW w:w="58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  <w:bookmarkStart w:id="0" w:name="RANGE!C2%3AM147"/>
            <w:bookmarkStart w:id="1" w:name="RANGE!C2%3AM147"/>
            <w:bookmarkEnd w:id="1"/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№ 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8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 решению Собрания депутатов Быкановского сельсовета Обоянского района Курской области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26.12.2013года № 20/6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58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35" w:type="dxa"/>
            <w:gridSpan w:val="4"/>
            <w:tcBorders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"О бюджете Быкановского сельсовета Обоянского района Курской области на 2014 год и на плановый период 2015 и 2016 годов" (в редакции решения Собрания депутатов Быкановского сельсовета от 27.02.2014г.№22/79) 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653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Ведомственная структура расходов бюджета Быкановского сельсовета                                        Обоянского района  Курской области на 2014 год</w:t>
            </w:r>
          </w:p>
        </w:tc>
      </w:tr>
      <w:tr>
        <w:trPr>
          <w:trHeight w:val="315" w:hRule="atLeast"/>
        </w:trPr>
        <w:tc>
          <w:tcPr>
            <w:tcW w:w="88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(рублей)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03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СЕГО РАСХОДОВ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331835,9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62751,9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9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функционирования высшего органа местного самоупрал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Администрации Быкановского сельсовета Обоянского района Курской област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9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0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60951,9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а местного самоуправления.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951,9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951,9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3951,9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Комплексная  программа по профилактике преступлений и иных правонарушений на территории  Быкановского сельсовета Обоянского района Курской области".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Обеспечение мер по профилактике преступлений, противодействию злоупотреблению наркотиками и их незаконному обороту" муниципальной программы "Комплексная  программа по профилактике преступлений и иных правонарушений на территории  Быкановского сельсовета Обоянского района Курской области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1 14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1 14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Создание благоприятной среды для развития малого и среднего предпринимательства"  муниципальной программы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Управление и распоряжение имуществом в  Быкановском сельсовете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Эффективное управление и распоряжение имуществом в муниципальном образовании "Быкановский сельсовет" Обоянского района Курской области" муниципальной программы "Управление и распоряжение имуществом в  Быкановском сельсовете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14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14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униципальной службы в Быкановском сельсоветеОбоянского района Курской области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Профессиональная подготовка муниципальных служащих" муниципальной программы "Развитие муниципальной службы в Быкановском сельсовете Обоянского района Курской области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14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14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инвалидов в Быкановском сельсовете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доступности объектов социальной инфраструктуры и услуг для инвалидов и других маломобильных групп населения" муниципальной программы "Формирование доступной среды в Быкановском сельсовете Обоянского района Курской области"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14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14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Патриотическое воспитание молодежи Быкановского сельсовета Обоянского района Курской области ".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Обеспечение мероприятий по гражданско-патриотическому воспитанию молодежи" муниципальной программы "Патриотическое воспитание молодежи Быкановского сельсовета Обоянского района Курской области "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14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14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Допризывная подготовка молодежи" муниципальной программы "Патриотическое воспитание молодежи Быкановского сельсовета Обоянского района Курской области " 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14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14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охраны и защиты социальных прав детей-сирот и детей, оставшихся без попечения родителей" муниципальной программы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едоставление дополнительных мер социальной поддержк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14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14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45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45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45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45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"Пожарная безопасность и защита населения и территории Быкановского сельсовета от чрезвычайных ситуаций" 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Защита населения и территории от чрезвычайных ситуаций" муниципальной программы «Пожарная безопасность и защита населения и территории Быкановского сельсовета Обоянского района Курской области от чрезвычайных ситуаций» 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1 141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1 141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"Пожарная безопасность и защита населения и территории Быкановского сельсовета от чрезвычайных ситуаций" 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Пожарная безопасность" муниципальной программы «Пожарная безопасность и защита населения и территории Быкановского сельсовета Обоянского района Курской области от чрезвычайных ситуаций»  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2"/>
                <w:szCs w:val="22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2 141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2 141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333399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333399"/>
                <w:sz w:val="22"/>
                <w:szCs w:val="22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сети автомобильных дорог общего пользования местного знач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25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сети автомобильных дорог общего пользования местного значения"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5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5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5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Повышение безопасности дорожного движения в Быкановском сельсовете Обоянского района Курской области" 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14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14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7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сети автомобильных дорог общего пользования местного значения"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сети автомобильных дорог общего пользования местного значения"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ежевание автомобильных дорог общего пользования местного значения, проведение кадастровых работ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Повышение эффективности бюджетных расходов Быкановского сельсовета Обоянского района Курской области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Энергосбережение и повышение энергетической эффективности в Быкановском сельсовете Обоянского района Курской области" муниципальной программы "Повышение эффективности бюджетных расходов Быкановского сельсовета Обоянского района Курской области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14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14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4872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унальное хозяйств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5224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Устойчивое развитие села на период до 2020 год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Социальное развитие села" муниципальной программы "Устойчивое развитие села на период до 2020 год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14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14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Экология и чистая вода на территории Быкановского сельсовета" муниципальной программы "Устойчивое развитие села на период до 2020 года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224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14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224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14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224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мероприятий по благоустройству территории Быкановского сельсовета" муниципальной программы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14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14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648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венция местным бюджетам на содержание работников, осуществляющих переданные государственные полномочия по организации предоставления гражданам субсидии на оплату  жилых помещений и коммунальных услуг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8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751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Культура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9751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программа  "Культура муниципального образования "Быкановский сельсовет" Обоянского района Курской области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eastAsia="ru-RU"/>
              </w:rPr>
              <w:t>9751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го казённого учреждения культуры СДК село Быканово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2100,00</w:t>
            </w:r>
          </w:p>
        </w:tc>
        <w:tc>
          <w:tcPr>
            <w:tcW w:w="1033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2100,00</w:t>
            </w:r>
          </w:p>
        </w:tc>
        <w:tc>
          <w:tcPr>
            <w:tcW w:w="1033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10000,00</w:t>
            </w:r>
          </w:p>
        </w:tc>
        <w:tc>
          <w:tcPr>
            <w:tcW w:w="1033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033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1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е казенное учреждение культуры "Быкановская сельская библиотека" Обоянского района Курской области 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90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3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3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CОЦИАЛЬНАЯ ПОЛИТИКА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68662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мер социальной поддержки отдельных категорий граждан" муниципальной программы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 муниципального образ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 1 14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 1 14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50662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662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662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662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ассовый спорт 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физической культуры и спорта в Быкановском сельсовете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Создание условий для развития физической культуры и спорта" муниципальной программы "Развитие физической культуры и спорта в Быкановском сельсовете"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1 14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4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1 14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65" w:hanging="0"/>
        <w:rPr/>
      </w:pPr>
      <w:r>
        <w:rPr/>
      </w:r>
    </w:p>
    <w:tbl>
      <w:tblPr>
        <w:tblW w:w="102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786"/>
        <w:gridCol w:w="565"/>
        <w:gridCol w:w="469"/>
        <w:gridCol w:w="61"/>
        <w:gridCol w:w="1353"/>
        <w:gridCol w:w="720"/>
        <w:gridCol w:w="54"/>
        <w:gridCol w:w="1386"/>
        <w:gridCol w:w="305"/>
        <w:gridCol w:w="44"/>
        <w:gridCol w:w="1091"/>
      </w:tblGrid>
      <w:tr>
        <w:trPr>
          <w:trHeight w:val="31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08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ложение № 10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08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 решению Собрания депутатов Быкановского сельсовета Обоянского района Курской области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08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26.12.2013года № 20/69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08" w:type="dxa"/>
            <w:gridSpan w:val="7"/>
            <w:tcBorders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"О бюджете Быкановского сельсовета Обоянского района Курской области на 2014 год и на плановый период 2015 и 2016 годов" (в редакции решения Собрания депутатов Быкановского сельсовета от 27.02.2014г.№22/79)  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8834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домственная структура      </w:t>
              <w:br/>
              <w:t xml:space="preserve"> расходов бюджета Быкановского сельсовета Обоянского района Курской области на 2015 и 2016 годы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3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ru-RU"/>
              </w:rPr>
              <w:t xml:space="preserve">                 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(рублей)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з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2015 год              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ru-RU"/>
              </w:rPr>
              <w:t xml:space="preserve">                               </w:t>
            </w: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Сумма на    2016 год               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ВСЕГО РАСХОДО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56913,3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48001,0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30343,35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56965,00</w:t>
            </w:r>
          </w:p>
        </w:tc>
      </w:tr>
      <w:tr>
        <w:trPr>
          <w:trHeight w:val="12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11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6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9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26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241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88543,3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15165,00</w:t>
            </w:r>
          </w:p>
        </w:tc>
      </w:tr>
      <w:tr>
        <w:trPr>
          <w:trHeight w:val="9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функционирования высшего органа местного самоупра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8543,35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165,00</w:t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Администрации Быкановского сельсовета Обоянского района Курской обла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8543,35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165,00</w:t>
            </w:r>
          </w:p>
        </w:tc>
      </w:tr>
      <w:tr>
        <w:trPr>
          <w:trHeight w:val="8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8543,35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15165,00</w:t>
            </w:r>
          </w:p>
        </w:tc>
      </w:tr>
      <w:tr>
        <w:trPr>
          <w:trHeight w:val="9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0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0000,00</w:t>
            </w:r>
          </w:p>
        </w:tc>
      </w:tr>
      <w:tr>
        <w:trPr>
          <w:trHeight w:val="9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8543,35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165,00</w:t>
            </w:r>
          </w:p>
        </w:tc>
      </w:tr>
      <w:tr>
        <w:trPr>
          <w:trHeight w:val="4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28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66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63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2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2000,00</w:t>
            </w:r>
          </w:p>
        </w:tc>
      </w:tr>
      <w:tr>
        <w:trPr>
          <w:trHeight w:val="8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а местного самоуправления.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Комплексная  программа по профилактике преступлений и иных правонарушений на территории  Быкановского сельсовета Обоянского района Курской области".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35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Обеспечение мер по профилактике преступлений, противодействию злоупотреблению наркотиками и их незаконному обороту" муниципальной программы "Комплексная  программа по профилактике преступлений и иных правонарушений на территории  Быкановского сельсовета Обоянского района Курской области"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4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14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26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Создание благоприятной среды для развития малого и среднего предпринимательства"  муниципальной программы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15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12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Управление и распоряжение имуществом в  Быкановском сельсовете"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28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Эффективное управление и распоряжение имуществом в муниципальном образовании "Быкановский сельсовет" Обоянского района Курской области" муниципальной программы "Управление и распоряжение имуществом в  Быкановском сельсовете"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8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9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14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униципальной службы в Быкановском сельсоветеОбоянского района Курской области"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23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Профессиональная подготовка муниципальных служащих" муниципальной программы "Развитие муниципальной службы в Быкановском сельсовете Обоянского района Курской области"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91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14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9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12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инвалидов в Быкановском сельсовете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1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доступности объектов социальной инфраструктуры и услуг для инвалидов и других маломобильных групп населения" муниципальной программы "Формирование доступной среды в Быкановском сельсовете Обоянского района Курской обла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9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5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униципальная программа "Патриотическое воспитание молодежи Быкановского сельсовета Обоянского района Курской области ".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000,00</w:t>
            </w:r>
          </w:p>
        </w:tc>
      </w:tr>
      <w:tr>
        <w:trPr>
          <w:trHeight w:val="258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Обеспечение мероприятий по гражданско-патриотическому воспитанию молодежи" муниципальной программы "Патриотическое воспитание молодежи Быкановского сельсовета Обоянского района Курской области "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14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42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14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204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Допризывная подготовка молодежи" муниципальной программы "Патриотическое воспитание молодежи Быкановского сельсовета Обоянского района Курской области "  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5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14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4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14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14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29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охраны и защиты социальных прав детей-сирот и детей, оставшихся без попечения родителей" муниципальной программы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едоставление дополнительных мер социальной поддержк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14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6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14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65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650,0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65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8650,00</w:t>
            </w:r>
          </w:p>
        </w:tc>
      </w:tr>
      <w:tr>
        <w:trPr>
          <w:trHeight w:val="6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5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50,00</w:t>
            </w:r>
          </w:p>
        </w:tc>
      </w:tr>
      <w:tr>
        <w:trPr>
          <w:trHeight w:val="11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5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650,00</w:t>
            </w:r>
          </w:p>
        </w:tc>
      </w:tr>
      <w:tr>
        <w:trPr>
          <w:trHeight w:val="26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000,00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5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50,00</w:t>
            </w:r>
          </w:p>
        </w:tc>
      </w:tr>
      <w:tr>
        <w:trPr>
          <w:trHeight w:val="12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15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7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"Пожарная безопасность и защита населения и территории Быкановского сельсовета от чрезвычайных ситуаций" 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29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Защита населения и территории от чрезвычайных ситуаций" муниципальной программы «Пожарная безопасность и защита населения и территории Быкановского сельсовета Обоянского района Курской области от чрезвычайных ситуаций» 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23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1 141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1 141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1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17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униципальная целевая программа "Пожарная безопасность и защита населения и территории Быкановского сельсовета от чрезвычайных ситуаций" 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25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Пожарная безопасность" муниципальной программы «Пожарная безопасность и защита населения и территории Быкановского сельсовета Обоянского района Курской области от чрезвычайных ситуаций» 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231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2 141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9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2 141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7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7000,00</w:t>
            </w:r>
          </w:p>
        </w:tc>
      </w:tr>
      <w:tr>
        <w:trPr>
          <w:trHeight w:val="6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65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5000,00</w:t>
            </w:r>
          </w:p>
        </w:tc>
      </w:tr>
      <w:tr>
        <w:trPr>
          <w:trHeight w:val="12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сети автомобильных дорог общего пользования местного значения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65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5000,00</w:t>
            </w:r>
          </w:p>
        </w:tc>
      </w:tr>
      <w:tr>
        <w:trPr>
          <w:trHeight w:val="349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сети автомобильных дорог общего пользования местного значения"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5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5000,00</w:t>
            </w:r>
          </w:p>
        </w:tc>
      </w:tr>
      <w:tr>
        <w:trPr>
          <w:trHeight w:val="9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5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5000,00</w:t>
            </w:r>
          </w:p>
        </w:tc>
      </w:tr>
      <w:tr>
        <w:trPr>
          <w:trHeight w:val="9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5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5000,00</w:t>
            </w:r>
          </w:p>
        </w:tc>
      </w:tr>
      <w:tr>
        <w:trPr>
          <w:trHeight w:val="379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Повышение безопасности дорожного движения в Быкановском сельсовете Обоянского района Курской области" 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9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14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9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14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6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2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сети автомобильных дорог общего пользования местного значения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40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сети автомобильных дорог общего пользования местного значения"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12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ежевание автомобильных дорог общего пользования местного значения, проведение кадастровых работ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9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169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Повышение эффективности бюджетных расходов Быкановского сельсовета Обоянского района Курской обла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256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Энергосбережение и повышение энергетической эффективности в Быкановском сельсовете Обоянского района Курской области" муниципальной программы "Повышение эффективности бюджетных расходов Быкановского сельсовета Обоянского района Курской обла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14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14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9648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39648,00</w:t>
            </w:r>
          </w:p>
        </w:tc>
      </w:tr>
      <w:tr>
        <w:trPr>
          <w:trHeight w:val="4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омунальное хозя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Устойчивое развитие села на период до 2020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153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Социальное развитие села" муниципальной программы "Устойчивое развитие села на период до 2020 года"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6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14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87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14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169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Экология и чистая вода на территории Быкановского сельсовета" муниципальной программы "Устойчивое развитие села на период до 2020 года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8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14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9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14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175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283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мероприятий по благоустройству территории Быкановского сельсовета" муниципальной программы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14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9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14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648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66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23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венция местным бюджетам на содержание работников, осуществляющих переданные государственные полномочия по организации предоставления гражданам субсидии на оплату  жилых помещений и коммунальных услу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259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500,00</w:t>
            </w:r>
          </w:p>
        </w:tc>
      </w:tr>
      <w:tr>
        <w:trPr>
          <w:trHeight w:val="9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8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48,00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47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747000,00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Культура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47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47000,00</w:t>
            </w:r>
          </w:p>
        </w:tc>
      </w:tr>
      <w:tr>
        <w:trPr>
          <w:trHeight w:val="14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программа  "Культура муниципального образования "Быкановский сельсовет" Обоянского района Курской обла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eastAsia="ru-RU"/>
              </w:rPr>
              <w:t>747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eastAsia="ru-RU"/>
              </w:rPr>
              <w:t>747000,00</w:t>
            </w:r>
          </w:p>
        </w:tc>
      </w:tr>
      <w:tr>
        <w:trPr>
          <w:trHeight w:val="288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го казённого учреждения культуры СДК село Быканово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0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0</w:t>
            </w:r>
          </w:p>
        </w:tc>
      </w:tr>
      <w:tr>
        <w:trPr>
          <w:trHeight w:val="259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20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20000,00</w:t>
            </w:r>
          </w:p>
        </w:tc>
      </w:tr>
      <w:tr>
        <w:trPr>
          <w:trHeight w:val="9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4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е казенное учреждение культуры "Быкановская сельская библиотека" Обоянского района Курской области 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786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</w:tr>
      <w:tr>
        <w:trPr>
          <w:trHeight w:val="6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</w:tr>
      <w:tr>
        <w:trPr>
          <w:trHeight w:val="43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CОЦИАЛЬНАЯ ПОЛИТИК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94272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18738,00</w:t>
            </w:r>
          </w:p>
        </w:tc>
      </w:tr>
      <w:tr>
        <w:trPr>
          <w:trHeight w:val="40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8000,00</w:t>
            </w:r>
          </w:p>
        </w:tc>
      </w:tr>
      <w:tr>
        <w:trPr>
          <w:trHeight w:val="15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4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,00</w:t>
            </w:r>
          </w:p>
        </w:tc>
      </w:tr>
      <w:tr>
        <w:trPr>
          <w:trHeight w:val="229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мер социальной поддержки отдельных категорий граждан" муниципальной программы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,00</w:t>
            </w:r>
          </w:p>
        </w:tc>
      </w:tr>
      <w:tr>
        <w:trPr>
          <w:trHeight w:val="12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 1 14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,00</w:t>
            </w:r>
          </w:p>
        </w:tc>
      </w:tr>
      <w:tr>
        <w:trPr>
          <w:trHeight w:val="63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 1 14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8000,0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76272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400738,00</w:t>
            </w:r>
          </w:p>
        </w:tc>
      </w:tr>
      <w:tr>
        <w:trPr>
          <w:trHeight w:val="6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272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738,00</w:t>
            </w:r>
          </w:p>
        </w:tc>
      </w:tr>
      <w:tr>
        <w:trPr>
          <w:trHeight w:val="114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272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738,00</w:t>
            </w:r>
          </w:p>
        </w:tc>
      </w:tr>
      <w:tr>
        <w:trPr>
          <w:trHeight w:val="66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6272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0738,00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4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ассовый спорт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18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униципальная программа "Развитие физической культуры и спорта в Быкановском сельсовете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211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Создание условий для развития физической культуры и спорта" муниципальной программы "Развитие физической культуры и спорта в Быкановском сельсовете"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23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1 14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39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0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1 14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255" w:hRule="atLeast"/>
        </w:trPr>
        <w:tc>
          <w:tcPr>
            <w:tcW w:w="5260" w:type="dxa"/>
            <w:gridSpan w:val="4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74" w:type="dxa"/>
            <w:gridSpan w:val="2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35" w:type="dxa"/>
            <w:gridSpan w:val="3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5260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gridSpan w:val="6"/>
            <w:tcBorders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ложение № 11</w:t>
              <w:br/>
              <w:t>к решению Собрания депутатов  Быкановского сельсовета</w:t>
              <w:br/>
              <w:t>от 26.12. 2013 год № 20/69</w:t>
              <w:br/>
              <w:t xml:space="preserve">"О бюджете Быкановского сельсовета Обоянского района Курской области на 2014 год и </w:t>
              <w:br/>
              <w:t>на плановый период 2015 и 2016 годов"(в редакции решения Собрания депутатов Быкановского сельсовета от 27.02.2014г.№22/79)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139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9139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бюджетных ассигнований по целевым статьям (муниципальных программам муниципального образования "Быкановский сельсовет" и непрограммным направлениям деятельности), группам видов расходов на 2014 год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139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(рублей)</w:t>
            </w:r>
          </w:p>
        </w:tc>
        <w:tc>
          <w:tcPr>
            <w:tcW w:w="11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 С Е Г О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331835,95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"Комплексная  программа по профилактике преступлений и иных правонарушений на территории  Быкановского сельсовета Обоянского района Курской области".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Обеспечение мер по профилактике преступлений, противодействию злоупотреблению наркотиками и их незаконному обороту" муниципальной программы "Комплексная  программа по профилактике преступлений и иных правонарушений на территории  Быкановского сельсовета Обоянского района Курской области"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1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1 140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1 140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Создание благоприятной среды для развития малого и среднего предпринимательства"  муниципальной программы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Муниципальная целевая программа "Пожарная безопасность и защита населения и территории Быкановского сельсовета от чрезвычайных ситуаций" 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8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Защита населения и территории от чрезвычайных ситуаций" муниципальной программы «Пожарная безопасность и защита населения и территории Быкановского сельсовета Обоянского района Курской области от чрезвычайных ситуаций» 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1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1 1415 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1 1415 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Пожарная безопасность" муниципальной программы «Пожарная безопасность и защита населения и территории Быкановского сельсовета Обоянского района Курской области от чрезвычайных ситуаций» 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2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2 1415 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2 1415 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Развитие сети автомобильных дорог общего пользования местного значения"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4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сети автомобильных дорог общего пользования местного значения"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5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5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ежевание автомобильных дорог общего пользования местного значения, проведение кадастровых работ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5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5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Повышение безопасности дорожного движения в Быкановском сельсовете Обоянского района Курской области" 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142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142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Устойчивое развитие села на период до 2020 года"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85224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Социальное развитие села" муниципальной программы "Устойчивое развитие села на период до 2020 года"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143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143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Экология и чистая вода на территории Быкановского сельсовета" муниципальной программы "Устойчивое развитие села на период до 2020 года"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224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1427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224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1427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224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Повышение эффективности бюджетных расходов Быкановского сельсовета Обоянского района Курской области"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Энергосбережение и повышение энергетической эффективности в Быкановском сельсовете Обоянского района Курской области" муниципальной программы "Повышение эффективности бюджетных расходов Быкановского сельсовета Обоянского района Курской области"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143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143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000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мероприятий по благоустройству территории Быкановского сельсовета" муниципальной программы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1433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1433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5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 "Культура муниципального образования "Быкановский сельсовет" Обоянского района Курской области"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9751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го казённого учреждения культуры СДК село Быканово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21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21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1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1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е казенное учреждение культуры "Быкановская сельская библиотека" Обоянского района Курской области 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3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3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"Управление и распоряжение имуществом в  Быкановском сельсовете" 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0 000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Эффективное управление и распоряжение имуществом в муниципальном образовании "Быкановский сельсовет" Обоянского района Курской области" муниципальной программы "Управление и распоряжение имуществом в  Быкановском сельсовете"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140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140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униципальной службы в Быкановском сельсоветеОбоянского района Курской области"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3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Профессиональная подготовка муниципальных служащих" муниципальной программы "Развитие муниципальной службы в Быкановском сельсовете Обоянского района Курской области"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140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140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Развитие физической культуры и спорта в Быкановском сельсовете"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Создание условий для развития физической культуры и спорта" муниципальной программы "Развитие физической культуры и спорта в Быкановском сельсовете"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1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1 1406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1 1406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инвалидов в Быкановском сельсовете"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доступности объектов социальной инфраструктуры и услуг для инвалидов и других маломобильных групп населения" муниципальной программы "Формирование доступной среды в Быкановском сельсовете Обоянского района Курской области"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000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140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140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"Патриотическое воспитание молодежи Быкановского сельсовета Обоянского района Курской области ".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1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Обеспечение мероприятий по гражданско-патриотическому воспитанию молодежи" муниципальной программы "Патриотическое воспитание молодежи Быкановского сельсовета Обоянского района Курской области "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141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141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Допризывная подготовка молодежи" муниципальной программы "Патриотическое воспитание молодежи Быкановского сельсовета Обоянского района Курской области " 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141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141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мер социальной поддержки отдельных категорий граждан" муниципальной программы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 муниципального образова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1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1 1436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охраны и защиты социальных прав детей-сирот и детей, оставшихся без попечения родителей" муниципальной программы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000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едоставление дополнительных мер социальной поддержки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1436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1436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1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еспечение функционирования высшего органа местного самоупрале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89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Администрации Быкановского сельсовета Обоянского района Курской области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1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9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9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8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0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2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Выполнение других обязательств органа местного самоуправления.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108951,95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951,95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3951,95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3 1 1404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44376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венция местным бюджетам на содержание работников, осуществляющих переданные государственные полномочия по организации предоставления гражданам субсидии на оплату  жилых помещений и коммунальных услуг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4376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4648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5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48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845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5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50662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50662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2 0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2 1 000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7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right="-365" w:firstLine="540"/>
        <w:rPr/>
      </w:pPr>
      <w:r>
        <w:rPr/>
      </w:r>
    </w:p>
    <w:p>
      <w:pPr>
        <w:pStyle w:val="Normal"/>
        <w:ind w:left="-540" w:right="-365" w:firstLine="540"/>
        <w:rPr/>
      </w:pPr>
      <w:r>
        <w:rPr/>
      </w:r>
    </w:p>
    <w:p>
      <w:pPr>
        <w:pStyle w:val="Normal"/>
        <w:ind w:left="-540" w:right="-365" w:firstLine="540"/>
        <w:rPr/>
      </w:pPr>
      <w:r>
        <w:rPr/>
      </w:r>
    </w:p>
    <w:p>
      <w:pPr>
        <w:pStyle w:val="Normal"/>
        <w:ind w:left="-540" w:right="-365" w:firstLine="540"/>
        <w:rPr/>
      </w:pPr>
      <w:r>
        <w:rPr/>
      </w:r>
    </w:p>
    <w:p>
      <w:pPr>
        <w:pStyle w:val="Normal"/>
        <w:ind w:left="-540" w:right="-365" w:firstLine="540"/>
        <w:rPr/>
      </w:pPr>
      <w:r>
        <w:rPr/>
      </w:r>
    </w:p>
    <w:p>
      <w:pPr>
        <w:pStyle w:val="Normal"/>
        <w:ind w:left="-540" w:right="-365" w:firstLine="540"/>
        <w:rPr/>
      </w:pPr>
      <w:r>
        <w:rPr/>
      </w:r>
    </w:p>
    <w:p>
      <w:pPr>
        <w:pStyle w:val="Normal"/>
        <w:ind w:left="-540" w:right="-365" w:firstLine="540"/>
        <w:rPr/>
      </w:pPr>
      <w:r>
        <w:rPr/>
      </w:r>
    </w:p>
    <w:p>
      <w:pPr>
        <w:pStyle w:val="Normal"/>
        <w:ind w:left="-540" w:right="-365" w:firstLine="540"/>
        <w:rPr/>
      </w:pPr>
      <w:r>
        <w:rPr/>
      </w:r>
    </w:p>
    <w:p>
      <w:pPr>
        <w:pStyle w:val="Normal"/>
        <w:ind w:left="-540" w:right="-365" w:firstLine="540"/>
        <w:rPr/>
      </w:pPr>
      <w:r>
        <w:rPr/>
      </w:r>
    </w:p>
    <w:p>
      <w:pPr>
        <w:pStyle w:val="Normal"/>
        <w:ind w:left="-540" w:right="-365" w:firstLine="540"/>
        <w:rPr/>
      </w:pPr>
      <w:r>
        <w:rPr/>
      </w:r>
    </w:p>
    <w:p>
      <w:pPr>
        <w:pStyle w:val="Normal"/>
        <w:ind w:left="-540" w:right="-365" w:firstLine="540"/>
        <w:rPr/>
      </w:pPr>
      <w:r>
        <w:rPr/>
      </w:r>
    </w:p>
    <w:p>
      <w:pPr>
        <w:pStyle w:val="Normal"/>
        <w:ind w:left="-540" w:right="-365" w:firstLine="540"/>
        <w:rPr/>
      </w:pPr>
      <w:r>
        <w:rPr/>
      </w:r>
    </w:p>
    <w:p>
      <w:pPr>
        <w:pStyle w:val="Normal"/>
        <w:ind w:left="-540" w:right="-365" w:firstLine="540"/>
        <w:rPr/>
      </w:pPr>
      <w:r>
        <w:rPr/>
      </w:r>
    </w:p>
    <w:p>
      <w:pPr>
        <w:pStyle w:val="Normal"/>
        <w:ind w:left="-540" w:right="-365" w:firstLine="540"/>
        <w:rPr/>
      </w:pPr>
      <w:r>
        <w:rPr/>
      </w:r>
    </w:p>
    <w:p>
      <w:pPr>
        <w:pStyle w:val="Normal"/>
        <w:ind w:left="-540" w:right="-365" w:firstLine="540"/>
        <w:rPr/>
      </w:pPr>
      <w:r>
        <w:rPr/>
      </w:r>
    </w:p>
    <w:tbl>
      <w:tblPr>
        <w:tblW w:w="93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327"/>
        <w:gridCol w:w="584"/>
        <w:gridCol w:w="1500"/>
        <w:gridCol w:w="1379"/>
      </w:tblGrid>
      <w:tr>
        <w:trPr>
          <w:trHeight w:val="255" w:hRule="atLeast"/>
        </w:trPr>
        <w:tc>
          <w:tcPr>
            <w:tcW w:w="457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4570" w:type="dxa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90" w:type="dxa"/>
            <w:gridSpan w:val="4"/>
            <w:tcBorders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иложение № 12</w:t>
              <w:br/>
              <w:t>к решению Собрания депутатов  Быкановского сельсовета</w:t>
              <w:br/>
              <w:t>от 26.12.2013года № 20/69</w:t>
              <w:br/>
              <w:t xml:space="preserve">"О бюджете Быкановского сельсовета Обоянского района Курской области на 2014 год и </w:t>
              <w:br/>
              <w:t xml:space="preserve">на плановый период 2015 и 2016 годов"(в редакции решения Собрания депутатов Быкановского сельсовета от 27.02.2014г. №22/79)  </w:t>
            </w:r>
          </w:p>
        </w:tc>
      </w:tr>
      <w:tr>
        <w:trPr>
          <w:trHeight w:val="315" w:hRule="atLeast"/>
        </w:trPr>
        <w:tc>
          <w:tcPr>
            <w:tcW w:w="798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Распределение бюджетных ассигнований по целевым статьям (муниципальных программам муниципального образования "Быкановский сельсовет" и непрограммным направлениям деятельности), группам видов расходов на плановый период 2015 и 2016 годов</w:t>
            </w:r>
          </w:p>
        </w:tc>
      </w:tr>
      <w:tr>
        <w:trPr>
          <w:trHeight w:val="285" w:hRule="atLeast"/>
        </w:trPr>
        <w:tc>
          <w:tcPr>
            <w:tcW w:w="7981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(рублей)</w:t>
            </w:r>
          </w:p>
        </w:tc>
        <w:tc>
          <w:tcPr>
            <w:tcW w:w="1379" w:type="dxa"/>
            <w:tcBorders/>
          </w:tcPr>
          <w:p>
            <w:pPr>
              <w:pStyle w:val="Normal"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 С Е Г О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956913,3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048001,00</w:t>
            </w:r>
          </w:p>
        </w:tc>
      </w:tr>
      <w:tr>
        <w:trPr>
          <w:trHeight w:val="189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"Комплексная  программа по профилактике преступлений и иных правонарушений на территории  Быкановского сельсовета Обоянского района Курской области".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26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Обеспечение мер по профилактике преступлений, противодействию злоупотреблению наркотиками и их незаконному обороту" муниципальной программы "Комплексная  программа по профилактике преступлений и иных правонарушений на территории  Быкановского сельсовета Обоянского района Курской области"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5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1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28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1 1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121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180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Создание благоприятной среды для развития малого и среднего предпринимательства"  муниципальной программы "Развитие малого и среднего предпринимательства на территории Быкановского сельсовета"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96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28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2 1 140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150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 xml:space="preserve">Муниципальная целевая программа "Пожарная безопасность и защита населения и территории Быкановского сельсовета от чрезвычайных ситуаций"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8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8000,00</w:t>
            </w:r>
          </w:p>
        </w:tc>
      </w:tr>
      <w:tr>
        <w:trPr>
          <w:trHeight w:val="214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Защита населения и территории от чрезвычайных ситуаций" муниципальной программы «Пожарная безопасность и защита населения и территории Быкановского сельсовета Обоянского района Курской области от чрезвычайных ситуаций»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78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1 1415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61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1 1415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42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Пожарная безопасность" муниципальной программы «Пожарная безопасность и защита населения и территории Быкановского сельсовета Обоянского района Курской области от чрезвычайных ситуаций»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3 2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148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2 1415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5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03 2 1415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000,00</w:t>
            </w:r>
          </w:p>
        </w:tc>
      </w:tr>
      <w:tr>
        <w:trPr>
          <w:trHeight w:val="99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Развитие сети автомобильных дорог общего пользования местного значения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66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06000,00</w:t>
            </w:r>
          </w:p>
        </w:tc>
      </w:tr>
      <w:tr>
        <w:trPr>
          <w:trHeight w:val="232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сети автомобильных дорог общего пользования местного значения"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6000,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6000,00</w:t>
            </w:r>
          </w:p>
        </w:tc>
      </w:tr>
      <w:tr>
        <w:trPr>
          <w:trHeight w:val="91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5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5000,00</w:t>
            </w:r>
          </w:p>
        </w:tc>
      </w:tr>
      <w:tr>
        <w:trPr>
          <w:trHeight w:val="63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45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5000,00</w:t>
            </w:r>
          </w:p>
        </w:tc>
      </w:tr>
      <w:tr>
        <w:trPr>
          <w:trHeight w:val="100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Межевание автомобильных дорог общего пользования местного значения, проведение кадастровых работ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61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1 142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25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Повышение безопасности дорожного движения в Быкановском сельсовете Обоянского района Курской области" муниципальной программы "Развитие транспортной системы, обеспечение перевозки пассажиров в Быкановском сельсовете Обоянского района Курской области и безопасности дорожного движения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85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апитальный ремонт, ремонт и содержание дорог общего пользования местного значе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14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5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4 2 14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90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Устойчивое развитие села на период до 2020 года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5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50000,00</w:t>
            </w:r>
          </w:p>
        </w:tc>
      </w:tr>
      <w:tr>
        <w:trPr>
          <w:trHeight w:val="114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Социальное развитие села" муниципальной программы "Устойчивое развитие села на период до 2020 года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63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143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5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1 143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0,00</w:t>
            </w:r>
          </w:p>
        </w:tc>
      </w:tr>
      <w:tr>
        <w:trPr>
          <w:trHeight w:val="126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Экология и чистая вода на территории Быкановского сельсовета" муниципальной программы "Устойчивое развитие села на период до 2020 года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69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обеспечению населения экологически чистой водой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142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5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5 2 14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121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Повышение эффективности бюджетных расходов Быкановского сельсовета Обоянского района Курской области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241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Энергосбережение и повышение энергетической эффективности в Быкановском сельсовете Обоянского района Курской области" муниципальной программы "Повышение эффективности бюджетных расходов Быкановского сельсовета Обоянского района Курской области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28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143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5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6 1 143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162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211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мероприятий по благоустройству территории Быкановского сельсовета" муниципальной программы "Благоустройство территории муниципального образования "Быкановский сельсовет" Обоянского района Курской области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39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роприятия по благоустройству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143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5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7 1 143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124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Муниципальная программа  "Культура муниципального образования "Быкановский сельсовет" Обоянского района Курской области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47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747000,00</w:t>
            </w:r>
          </w:p>
        </w:tc>
      </w:tr>
      <w:tr>
        <w:trPr>
          <w:trHeight w:val="219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го казённого учреждения культуры СДК село Быканово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0</w:t>
            </w:r>
          </w:p>
        </w:tc>
      </w:tr>
      <w:tr>
        <w:trPr>
          <w:trHeight w:val="63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85000,00</w:t>
            </w:r>
          </w:p>
        </w:tc>
      </w:tr>
      <w:tr>
        <w:trPr>
          <w:trHeight w:val="180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2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20000,00</w:t>
            </w:r>
          </w:p>
        </w:tc>
      </w:tr>
      <w:tr>
        <w:trPr>
          <w:trHeight w:val="5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00,00</w:t>
            </w:r>
          </w:p>
        </w:tc>
      </w:tr>
      <w:tr>
        <w:trPr>
          <w:trHeight w:val="28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1 14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дпрограмма "Обеспечение деятельности Муниципальное казенное учреждение культуры "Быкановская сельская библиотека" Обоянского района Курской области "муниципальной программы"Культура муниципального образования «Быкановский сельсовет» Обоянского района Курской области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</w:tr>
      <w:tr>
        <w:trPr>
          <w:trHeight w:val="70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</w:tr>
      <w:tr>
        <w:trPr>
          <w:trHeight w:val="174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62000,00</w:t>
            </w:r>
          </w:p>
        </w:tc>
      </w:tr>
      <w:tr>
        <w:trPr>
          <w:trHeight w:val="28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8 2 140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"Управление и распоряжение имуществом в  Быкановском сельсовете"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202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Эффективное управление и распоряжение имуществом в муниципальном образовании "Быкановский сельсовет" Обоянского района Курской области" муниципальной программы "Управление и распоряжение имуществом в  Быкановском сельсовете"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5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69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09 1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124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"Развитие муниципальной службы в Быкановском сельсоветеОбоянского района Курской области"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1830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Профессиональная подготовка муниципальных служащих" муниципальной программы "Развитие муниципальной службы в Быкановском сельсовете Обоянского района Курской области"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5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5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 1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0,00</w:t>
            </w:r>
          </w:p>
        </w:tc>
      </w:tr>
      <w:tr>
        <w:trPr>
          <w:trHeight w:val="99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Развитие физической культуры и спорта в Быкановском сельсовете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57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Создание условий для развития физической культуры и спорта" муниципальной программы "Развитие физической культуры и спорта в Быкановском сельсовете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56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1 14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42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 1 140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96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инвалидов в Быкановском сельсовете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229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доступности объектов социальной инфраструктуры и услуг для инвалидов и других маломобильных групп населения" муниципальной программы "Формирование доступной среды в Быкановском сельсовете Обоянского района Курской области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61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олнение других (прочих) обязательств органов местного самоуправле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63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2 1 140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136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"Патриотическое воспитание молодежи Быкановского сельсовета Обоянского района Курской области ".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1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11000,00</w:t>
            </w:r>
          </w:p>
        </w:tc>
      </w:tr>
      <w:tr>
        <w:trPr>
          <w:trHeight w:val="172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Обеспечение мероприятий по гражданско-патриотическому воспитанию молодежи" муниципальной программы "Патриотическое воспитание молодежи Быкановского сельсовета Обоянского района Курской области "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000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64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14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33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1 14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0,00</w:t>
            </w:r>
          </w:p>
        </w:tc>
      </w:tr>
      <w:tr>
        <w:trPr>
          <w:trHeight w:val="153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 xml:space="preserve">Подпрограмма "Допризывная подготовка молодежи" муниципальной программы "Патриотическое воспитание молодежи Быкановского сельсовета Обоянского района Курской области "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5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Реализация мероприятий в сфере молодежной политик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14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3 2 14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0,00</w:t>
            </w:r>
          </w:p>
        </w:tc>
      </w:tr>
      <w:tr>
        <w:trPr>
          <w:trHeight w:val="129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184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Развитие мер социальной поддержки отдельных категорий граждан" муниципальной программы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94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Выплата пенсий за выслугу лет и доплат к пенсиям муниципальных служащих муниципального образ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000,00</w:t>
            </w:r>
          </w:p>
        </w:tc>
      </w:tr>
      <w:tr>
        <w:trPr>
          <w:trHeight w:val="5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1 143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8000,00</w:t>
            </w:r>
          </w:p>
        </w:tc>
      </w:tr>
      <w:tr>
        <w:trPr>
          <w:trHeight w:val="201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одпрограмма "Обеспечение охраны и защиты социальных прав детей-сирот и детей, оставшихся без попечения родителей" муниципальной программы "Социальная поддержка граждан в Быкановском сельсовете Обоянского района Курской области"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70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Предоставление дополнительных мер социальной поддержк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143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5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4 2 143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,00</w:t>
            </w:r>
          </w:p>
        </w:tc>
      </w:tr>
      <w:tr>
        <w:trPr>
          <w:trHeight w:val="67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еспечение функционирования высшего должностного лица муниципального образ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37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64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178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1 1 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1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81000,00</w:t>
            </w:r>
          </w:p>
        </w:tc>
      </w:tr>
      <w:tr>
        <w:trPr>
          <w:trHeight w:val="66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Обеспечение функционирования высшего органа местного самоупрале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888543,3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915165,00</w:t>
            </w:r>
          </w:p>
        </w:tc>
      </w:tr>
      <w:tr>
        <w:trPr>
          <w:trHeight w:val="99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Администрации Быкановского сельсовета Обоянского района Курской област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88543,3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15165,00</w:t>
            </w:r>
          </w:p>
        </w:tc>
      </w:tr>
      <w:tr>
        <w:trPr>
          <w:trHeight w:val="63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88543,3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915165,00</w:t>
            </w:r>
          </w:p>
        </w:tc>
      </w:tr>
      <w:tr>
        <w:trPr>
          <w:trHeight w:val="17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8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80000,00</w:t>
            </w:r>
          </w:p>
        </w:tc>
      </w:tr>
      <w:tr>
        <w:trPr>
          <w:trHeight w:val="66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8543,3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5165,00</w:t>
            </w:r>
          </w:p>
        </w:tc>
      </w:tr>
      <w:tr>
        <w:trPr>
          <w:trHeight w:val="28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72 1 140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00,00</w:t>
            </w:r>
          </w:p>
        </w:tc>
      </w:tr>
      <w:tr>
        <w:trPr>
          <w:trHeight w:val="60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Непрограмные расходы органов муниципального образования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46957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494036,00</w:t>
            </w:r>
          </w:p>
        </w:tc>
      </w:tr>
      <w:tr>
        <w:trPr>
          <w:trHeight w:val="175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убвенция местным бюджетам на содержание работников, осуществляющих переданные государственные полномочия по организации предоставления гражданам субсидии на оплату  жилых помещений и коммунальных услуг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6957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94036,00</w:t>
            </w:r>
          </w:p>
        </w:tc>
      </w:tr>
      <w:tr>
        <w:trPr>
          <w:trHeight w:val="172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4648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4648,00</w:t>
            </w:r>
          </w:p>
        </w:tc>
      </w:tr>
      <w:tr>
        <w:trPr>
          <w:trHeight w:val="5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5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3500,00</w:t>
            </w:r>
          </w:p>
        </w:tc>
      </w:tr>
      <w:tr>
        <w:trPr>
          <w:trHeight w:val="64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13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48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148,00</w:t>
            </w:r>
          </w:p>
        </w:tc>
      </w:tr>
      <w:tr>
        <w:trPr>
          <w:trHeight w:val="85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ариаты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865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68650,00</w:t>
            </w:r>
          </w:p>
        </w:tc>
      </w:tr>
      <w:tr>
        <w:trPr>
          <w:trHeight w:val="169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    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8000,0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8000,00</w:t>
            </w:r>
          </w:p>
        </w:tc>
      </w:tr>
      <w:tr>
        <w:trPr>
          <w:trHeight w:val="64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511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650,00</w:t>
            </w:r>
          </w:p>
        </w:tc>
      </w:tr>
      <w:tr>
        <w:trPr>
          <w:trHeight w:val="8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376272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400738,00</w:t>
            </w:r>
          </w:p>
        </w:tc>
      </w:tr>
      <w:tr>
        <w:trPr>
          <w:trHeight w:val="57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1 2 1313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376272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400738,00</w:t>
            </w:r>
          </w:p>
        </w:tc>
      </w:tr>
      <w:tr>
        <w:trPr>
          <w:trHeight w:val="30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2 0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2310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2 1 000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285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800,00</w:t>
            </w:r>
          </w:p>
        </w:tc>
      </w:tr>
      <w:tr>
        <w:trPr>
          <w:trHeight w:val="285" w:hRule="atLeast"/>
        </w:trPr>
        <w:tc>
          <w:tcPr>
            <w:tcW w:w="4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жбюджетные трансферты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82 1 144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800,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right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28800,00</w:t>
            </w:r>
          </w:p>
        </w:tc>
      </w:tr>
    </w:tbl>
    <w:p>
      <w:pPr>
        <w:pStyle w:val="Normal"/>
        <w:ind w:left="-540" w:right="-365" w:firstLine="54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Текст1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8:00Z</dcterms:created>
  <dc:creator>Customer</dc:creator>
  <dc:description/>
  <cp:keywords/>
  <dc:language>en-US</dc:language>
  <cp:lastModifiedBy>Customer</cp:lastModifiedBy>
  <dcterms:modified xsi:type="dcterms:W3CDTF">2014-03-04T12:00:00Z</dcterms:modified>
  <cp:revision>12</cp:revision>
  <dc:subject/>
  <dc:title/>
</cp:coreProperties>
</file>