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sz w:val="28"/>
          <w:szCs w:val="28"/>
        </w:rPr>
        <w:t>БЫКАНОВСКОГО СЕЛЬСОВЕТА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ОЯНСКОГО РАЙОНА  КУ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от 31 января 2014 г.  № 21/74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 внесении изменений и дополнений в решение Собрания депутатов Быкановского сельсовета от 26.12.2013г.  №20/69 «О бюджете Быкановского сельсовета Обоянского района Курской области на 2014 год и плановый период 2015 и 2016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ложением о бюджетном процессе в муниципальном образовании «Быкановский сельсовет» Обоянского района Курской области, утвержденным решением Собрания депутатов Быкановского сельсовета Обоянского района Курской области от 21.10.2013 года №18/66, Уставом муниципального образования «Быкановский сельсовет» Обоянского района Курской области, </w:t>
      </w:r>
      <w:r>
        <w:rPr>
          <w:rFonts w:cs="Arial" w:ascii="Arial" w:hAnsi="Arial"/>
          <w:bCs/>
          <w:sz w:val="24"/>
          <w:szCs w:val="24"/>
        </w:rPr>
        <w:t>в соответствии с заключением Комитета Финансов Курской области проекта бюджета муниципального образования «Быкановский сельсовет» Обоянского района Курской области на 2014 год и плановый период 2015 и 2016 годов от 25.12.2013г.,</w:t>
      </w:r>
      <w:r>
        <w:rPr>
          <w:rFonts w:cs="Arial" w:ascii="Arial" w:hAnsi="Arial"/>
          <w:sz w:val="24"/>
          <w:szCs w:val="24"/>
        </w:rPr>
        <w:t xml:space="preserve"> Собрание депутатов Быкановского сельсовета Обоян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РЕШИЛО: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Быкановского сельсовета от 26.12.2013г. №20/69 «О бюджете Быкановского сельсовета Обоянского района Курской области на 2014 год и плановый период 2015 и 2016 годов» следующие изменения и дополнения:</w:t>
      </w:r>
    </w:p>
    <w:p>
      <w:pPr>
        <w:pStyle w:val="1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В текстовой части решения:</w:t>
      </w:r>
    </w:p>
    <w:p>
      <w:pPr>
        <w:pStyle w:val="11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тью 1 изложить в следующей редакции:</w:t>
      </w:r>
    </w:p>
    <w:p>
      <w:pPr>
        <w:pStyle w:val="1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Статья 1. Основные характеристики </w:t>
      </w:r>
      <w:r>
        <w:rPr>
          <w:rFonts w:cs="Arial" w:ascii="Arial" w:hAnsi="Arial"/>
          <w:b/>
          <w:sz w:val="24"/>
          <w:lang w:eastAsia="ru-RU"/>
        </w:rPr>
        <w:t>бюджета Быкановского сельсовета Обоянского района Кур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1. Утвердить основные характеристики бюджета Быкановского сельсовета Обоянского района Курской области на 2014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- прогнозируемый общий объем доходов бюджета Быкановского сельсовета Обоянского района Курской области в сумме  3 068 474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щий объем расходов бюджета Быкановского сельсовета Обоянского района Курской области в сумме 3 331 835,95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прогнозируемый дефицит бюджета</w:t>
      </w:r>
      <w:r>
        <w:rPr>
          <w:rFonts w:cs="Arial" w:ascii="Arial" w:hAnsi="Arial"/>
          <w:sz w:val="24"/>
        </w:rPr>
        <w:t xml:space="preserve"> Быкановского сельсовета Обоянского района Курской области на 2014 год в сумме 263 361,95 рублей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2. Утвердить основные характеристики бюджета Быкановского сельсовета Обоянского района Курской области на 2015 и 2016 г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- прогнозируемый общий объем доходов бюджета Быкановского сельсовета Обоянского района Курской области на 2015 год в сумме 3 001 375 рублей, на 2016 год в сумме 3 142 068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общий объем расходов бюджета Быкановского сельсовета Обоянского района Курской области на 2015 год в сумме 3 001 375  рублей, в том числе условно утвержденные расходы в сумме 44 461,65 рублей и на 2016 год в сумме 3 142 068 рублей, в том числе условно утвержденные расходы в сумме 94 067 рублей;</w:t>
      </w:r>
    </w:p>
    <w:p>
      <w:pPr>
        <w:pStyle w:val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ункт 1 статьи 4 слова «средства самообложения граждан, зачисляемые в бюджеты поселений» исключить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/>
        <w:t xml:space="preserve">        </w:t>
      </w:r>
    </w:p>
    <w:p>
      <w:pPr>
        <w:pStyle w:val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2. Внести изменения и дополнения в источники внутреннего финансирования дефицита бюджета Быкановского сельсовета Обоянского района Курской области на 2014 год приложение №1 (прилагается);</w:t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Внести изменения и дополнения в перечень главных администраторов доходов бюджета Быкановского сельсовета Обоянского района Курской области приложение №3 (прилагается);</w:t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 xml:space="preserve">4. Внести изменения и дополнения в поступление доходов в бюджет Быкановского сельсовета Обоянского района Курской области в 2014 году приложение №5 (прилагается); </w:t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firstLine="7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5. Внести изменения и дополнения в поступление доходов в бюджет Быкановского сельсовета Обоянского района Курской области в плановом периоде 2015 и 2016 годов приложение №6 (прилагается);</w:t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left="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6. Внести изменения и дополнения в распределение бюджетных ассигнований по разделам, подразделам,  целевым статьям (муниципальным программам Быкановского сельсовета и не программным направлениям деятельности), группам видов расходов классификации расходов бюджета Быкановского сельсовета Обоянского района Курской области на 2014 год приложение №7 (прилагается);</w:t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ind w:firstLine="7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8. Внести изменения и дополнения в распределение бюджетных ассигнований по разделам, подразделам,  целевым статьям(муниципальным программам Быкановского сельсовета и не программным направлениям деятельности), группам видов расходов классификации расходов бюджета Быкановского сельсовета Обоянского района Курской области на плановый период 2015 и 2016 годов приложение №8 (прилагается);</w:t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ind w:firstLine="7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9. Внести изменения и дополнения в ведомственную структуру расходов бюджета Быкановского сельсовета Обоянского района Курской области на 2014 год приложение №9 (прилагается);</w:t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left="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10. Внести изменения и дополнения в ведомственную структуру расходов бюджета Быкановского сельсовета Обоянского района Курской области на плановый период 2015 и 2016 годов приложение №10 (прилагается);</w:t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left="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11. Внести изменения и дополнения в распределение бюджетных ассигнований по целевым статьям (муниципальным программам муниципального образования «Быкановский сельсовет» и не программным направлениям деятельности) группам видов расходов классификации расходов на 2014 год приложение №11 (прилагается);</w:t>
      </w:r>
    </w:p>
    <w:p>
      <w:pPr>
        <w:pStyle w:val="1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2. Внести изменения и дополнения в распределение бюджетных ассигнований по целевым статьям (муниципальным программам муниципального образования «Быкановский сельсовет» и не программным направлениям деятельности) группам видов расходов классификации расходов на плановый период 2015 и 2016 годов приложение №12 (прилагается);</w:t>
      </w:r>
    </w:p>
    <w:p>
      <w:pPr>
        <w:pStyle w:val="1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bCs/>
          <w:sz w:val="24"/>
          <w:szCs w:val="24"/>
        </w:rPr>
        <w:t xml:space="preserve">13. Настоящее решение </w:t>
      </w:r>
      <w:r>
        <w:rPr>
          <w:rFonts w:cs="Arial" w:ascii="Arial" w:hAnsi="Arial"/>
          <w:sz w:val="24"/>
          <w:szCs w:val="24"/>
        </w:rPr>
        <w:t>подлежит обнародованию на информационных стендах  и размещению на официальном сайте.</w:t>
      </w:r>
    </w:p>
    <w:p>
      <w:pPr>
        <w:pStyle w:val="1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             </w:t>
      </w:r>
      <w:r>
        <w:rPr>
          <w:rFonts w:cs="Arial" w:ascii="Arial" w:hAnsi="Arial"/>
          <w:bCs/>
          <w:sz w:val="24"/>
          <w:szCs w:val="24"/>
          <w:lang w:val="ru-RU"/>
        </w:rPr>
        <w:t>14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Настоящее решение вступает в силу со дня его обнародования и распространяется на правоотношения, возникшие с 1 января 2014 года.</w:t>
      </w:r>
    </w:p>
    <w:p>
      <w:pPr>
        <w:pStyle w:val="11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</w:p>
    <w:p>
      <w:pPr>
        <w:pStyle w:val="1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лава Быкановского сельсовета   </w:t>
        <w:tab/>
        <w:tab/>
        <w:tab/>
        <w:tab/>
        <w:tab/>
        <w:t>А.В. Кононов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1%25253AD42"/>
            <w:bookmarkStart w:id="1" w:name="RANGE!B1%25253AD4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брания депутатов Быкановского сельсовета</w:t>
            </w:r>
          </w:p>
        </w:tc>
      </w:tr>
      <w:tr>
        <w:trPr>
          <w:trHeight w:val="337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6.12.2013года № 20/69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«О бюджете Быкановского сельсовета Обоянского района Курской области на 2014 год и плановый период 2015 и 2016 годов» (в редакции решения Собрания депутатов      Быкановского сельсовета от 31.01.2014г. №21/74) 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4474"/>
        <w:gridCol w:w="2187"/>
        <w:gridCol w:w="747"/>
      </w:tblGrid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а Быкановского сельсовета Обоянского района Курской области на 2014 г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>
          <w:rFonts w:cs="Arial" w:ascii="Arial" w:hAnsi="Arial"/>
          <w:i/>
          <w:sz w:val="22"/>
          <w:szCs w:val="22"/>
        </w:rPr>
        <w:t>( руб</w:t>
      </w:r>
      <w:r>
        <w:rPr/>
        <w:t>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105"/>
        <w:gridCol w:w="1619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финансирования дефицита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3361,9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3361,9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068474,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068474,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068474,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068474,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1835,9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1835,9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1835,9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1835,95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81" w:type="dxa"/>
        <w:jc w:val="left"/>
        <w:tblInd w:w="4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</w:tblGrid>
      <w:tr>
        <w:trPr>
          <w:trHeight w:val="300" w:hRule="atLeast"/>
        </w:trPr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 решению Собрания депутатов Быкановского сельсовета</w:t>
            </w:r>
          </w:p>
        </w:tc>
      </w:tr>
      <w:tr>
        <w:trPr>
          <w:trHeight w:val="337" w:hRule="atLeast"/>
        </w:trPr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6.12.2013года № 20/69</w:t>
            </w:r>
          </w:p>
        </w:tc>
      </w:tr>
      <w:tr>
        <w:trPr>
          <w:trHeight w:val="255" w:hRule="atLeast"/>
        </w:trPr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«О бюджете Быкановского сельсовета Обоянского района Курской области на 2014 год и плановый период 2015 и 2016 годов» </w:t>
            </w:r>
            <w:r>
              <w:rPr>
                <w:rFonts w:cs="Arial" w:ascii="Arial" w:hAnsi="Arial"/>
                <w:sz w:val="22"/>
                <w:szCs w:val="22"/>
              </w:rPr>
              <w:t xml:space="preserve">(в редакции решения Собрания депутатов      Быкановского сельсовета от 31.01.2014г. №21/74)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сточники внутреннего финансирования дефицита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бюджета Быкановского сельсовета Обоянского района Курской области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</w:t>
      </w:r>
      <w:r>
        <w:rPr>
          <w:rFonts w:cs="Arial" w:ascii="Arial" w:hAnsi="Arial"/>
          <w:b/>
          <w:bCs/>
        </w:rPr>
        <w:t>на плановый период 2015 и 2016 год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4019"/>
        <w:gridCol w:w="1701"/>
        <w:gridCol w:w="1701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 н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 на 2016 год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3001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3142068,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3001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3142068,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3001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3142068,00</w:t>
            </w:r>
          </w:p>
        </w:tc>
      </w:tr>
      <w:tr>
        <w:trPr>
          <w:trHeight w:val="478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3001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3142068,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1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2068,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1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2068,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1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2068,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01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142068,00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5400" w:hanging="180"/>
        <w:jc w:val="center"/>
        <w:rPr/>
      </w:pPr>
      <w:r>
        <w:rPr>
          <w:rFonts w:cs="Arial" w:ascii="Arial" w:hAnsi="Arial"/>
        </w:rPr>
        <w:t>к решению Собрания депутатов Быкановского сельсовета</w:t>
      </w:r>
    </w:p>
    <w:p>
      <w:pPr>
        <w:pStyle w:val="Normal"/>
        <w:ind w:left="5400" w:hanging="180"/>
        <w:jc w:val="center"/>
        <w:rPr/>
      </w:pPr>
      <w:r>
        <w:rPr>
          <w:rFonts w:cs="Arial" w:ascii="Arial" w:hAnsi="Arial"/>
          <w:sz w:val="22"/>
          <w:szCs w:val="22"/>
        </w:rPr>
        <w:t>от 26.12.2013года № 20/69</w:t>
      </w:r>
      <w:r>
        <w:rPr>
          <w:rFonts w:cs="Arial" w:ascii="Arial" w:hAnsi="Arial"/>
        </w:rPr>
        <w:br/>
        <w:t>«О Бюджете Быкановского сельсовета</w:t>
      </w:r>
    </w:p>
    <w:p>
      <w:pPr>
        <w:pStyle w:val="Normal"/>
        <w:ind w:left="522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оянского района Курской области на 2014  год и плановый период 2015 и 2016 годов» </w:t>
      </w:r>
      <w:r>
        <w:rPr>
          <w:rFonts w:cs="Arial" w:ascii="Arial" w:hAnsi="Arial"/>
          <w:sz w:val="22"/>
          <w:szCs w:val="22"/>
        </w:rPr>
        <w:t xml:space="preserve">(в редакции решения Собрания депутатов      Быкановского сельсовета от 31.01.2014г. №21/74)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ных администраторов доходов  бюдж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Быкановского сельсовета Обоянского района Курской области 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748"/>
        <w:gridCol w:w="6125"/>
      </w:tblGrid>
      <w:tr>
        <w:trPr>
          <w:tblHeader w:val="true"/>
          <w:trHeight w:val="171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именование   главного администратора доходов  </w:t>
            </w:r>
          </w:p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джета поселения</w:t>
            </w:r>
          </w:p>
        </w:tc>
      </w:tr>
      <w:tr>
        <w:trPr>
          <w:tblHeader w:val="true"/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ора доход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Администрация Быкановского сельсовета Обоя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4020 01 0000 1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1050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2085 10 0000 120 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7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7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сдачи в аренду имущества, составляющего казну поселений (за исключением земельных участков) 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93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701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8050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3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10 0000 1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065 10 0000 1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995 10 0000 1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1050 10 0000 4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10 0000 4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20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10 0000 4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10 0000 4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20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10 0000 4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4050 10 0000 4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6025 10 0000 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 0205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805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1 10 0000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3051 10 0000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3052 10 0000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3200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5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4205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4600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7 01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202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12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0 00000 0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0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8 0500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* 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Собрания депутатов Быкановского</w:t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ьсовета от от 26.12.2013года № 20/69</w:t>
        <w:br/>
        <w:t xml:space="preserve"> «О бюджете Быкановского сельсовета</w:t>
      </w:r>
    </w:p>
    <w:p>
      <w:pPr>
        <w:pStyle w:val="Normal"/>
        <w:ind w:left="425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янского района Курской области</w:t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на  2014 год и на плановый период 2015 и 2016 годов» (в редакции решения Собрания депутатов      Быкановского сельсовета от 31.01.2014г. №21/74)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ступление доходов в  бюджет Быкановского сельсовета Обоянского района Курской области в 2014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(рублей)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425"/>
        <w:gridCol w:w="1400"/>
      </w:tblGrid>
      <w:tr>
        <w:trPr>
          <w:tblHeader w:val="true"/>
          <w:trHeight w:val="21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6200,00</w:t>
            </w:r>
          </w:p>
        </w:tc>
      </w:tr>
      <w:tr>
        <w:trPr>
          <w:trHeight w:val="26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2513,63</w:t>
            </w:r>
          </w:p>
        </w:tc>
      </w:tr>
      <w:tr>
        <w:trPr>
          <w:trHeight w:val="2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513,63</w:t>
            </w:r>
          </w:p>
        </w:tc>
      </w:tr>
      <w:tr>
        <w:trPr>
          <w:trHeight w:val="2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3,63</w:t>
            </w:r>
          </w:p>
        </w:tc>
      </w:tr>
      <w:tr>
        <w:trPr>
          <w:trHeight w:val="32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3216,37</w:t>
            </w:r>
          </w:p>
        </w:tc>
      </w:tr>
      <w:tr>
        <w:trPr>
          <w:trHeight w:val="282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3 0200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3216,37</w:t>
            </w:r>
          </w:p>
        </w:tc>
      </w:tr>
      <w:tr>
        <w:trPr>
          <w:trHeight w:val="282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2" w:name="OLE_LINK1"/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696,69</w:t>
            </w:r>
          </w:p>
        </w:tc>
      </w:tr>
      <w:tr>
        <w:trPr>
          <w:trHeight w:val="282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3,45</w:t>
            </w:r>
          </w:p>
        </w:tc>
      </w:tr>
      <w:tr>
        <w:trPr>
          <w:trHeight w:val="282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270,99</w:t>
            </w:r>
          </w:p>
        </w:tc>
      </w:tr>
      <w:tr>
        <w:trPr>
          <w:trHeight w:val="282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5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0000,00</w:t>
            </w:r>
          </w:p>
        </w:tc>
      </w:tr>
      <w:tr>
        <w:trPr>
          <w:trHeight w:val="28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1000 0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0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0,00</w:t>
            </w:r>
          </w:p>
        </w:tc>
      </w:tr>
      <w:tr>
        <w:trPr>
          <w:trHeight w:val="332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6000 0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000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6010 0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00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13 1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0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6020 0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00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23 1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00,00</w:t>
            </w:r>
          </w:p>
        </w:tc>
      </w:tr>
      <w:tr>
        <w:trPr>
          <w:trHeight w:val="29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400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00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402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47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5000 00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470,00</w:t>
            </w:r>
          </w:p>
        </w:tc>
      </w:tr>
      <w:tr>
        <w:trPr>
          <w:trHeight w:val="195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10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00,00</w:t>
            </w:r>
          </w:p>
        </w:tc>
      </w:tr>
      <w:tr>
        <w:trPr>
          <w:trHeight w:val="195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0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20 00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7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7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22274,00</w:t>
            </w:r>
          </w:p>
        </w:tc>
      </w:tr>
      <w:tr>
        <w:trPr>
          <w:trHeight w:val="27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22274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 01000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8514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 01001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0514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1 1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0514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2 01003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00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3 1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 бюджетам поселений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OLE_LINK2"/>
            <w:r>
              <w:rPr>
                <w:rFonts w:cs="Arial" w:ascii="Arial" w:hAnsi="Arial"/>
                <w:sz w:val="22"/>
                <w:szCs w:val="22"/>
              </w:rPr>
              <w:t>318000,00</w:t>
            </w:r>
            <w:bookmarkEnd w:id="3"/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2 03000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376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5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45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5 1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845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999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чие субв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5310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999 1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я на содержание муниципальных служащих, осуществляющих организацию предоставления субсидий граждан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648,00</w:t>
            </w:r>
          </w:p>
        </w:tc>
      </w:tr>
      <w:tr>
        <w:trPr>
          <w:trHeight w:val="4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999 1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50662,00</w:t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68474,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Собрания депутатов Быкановского</w:t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ьсовета от  26.12.2013года № 20/69</w:t>
        <w:br/>
        <w:t xml:space="preserve"> «О бюджете Быкановского сельсовета</w:t>
      </w:r>
    </w:p>
    <w:p>
      <w:pPr>
        <w:pStyle w:val="Normal"/>
        <w:ind w:left="425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янского района Курской области</w:t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на  2014 год и на плановый период 2015 и 2016 годов» (в редакции решения Собрания депутатов      Быкановского сельсовета от 31.01.2014г. №21/74)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ступление доходов в  бюджет Быкановского сельсовета Обоянского района Курской области в 2015 и 2016 годах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(рублей)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540"/>
        <w:gridCol w:w="1540"/>
      </w:tblGrid>
      <w:tr>
        <w:trPr>
          <w:tblHeader w:val="true"/>
          <w:trHeight w:val="2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умма на 2015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умма на 2016 год</w:t>
            </w:r>
          </w:p>
        </w:tc>
      </w:tr>
      <w:tr>
        <w:trPr>
          <w:tblHeader w:val="true"/>
          <w:trHeight w:val="1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846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81340,00</w:t>
            </w:r>
          </w:p>
        </w:tc>
      </w:tr>
      <w:tr>
        <w:trPr>
          <w:trHeight w:val="2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000,79</w:t>
            </w:r>
          </w:p>
        </w:tc>
      </w:tr>
      <w:tr>
        <w:trPr>
          <w:trHeight w:val="2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000,79</w:t>
            </w:r>
          </w:p>
        </w:tc>
      </w:tr>
      <w:tr>
        <w:trPr>
          <w:trHeight w:val="2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00,7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3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324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4092,21</w:t>
            </w:r>
          </w:p>
        </w:tc>
      </w:tr>
      <w:tr>
        <w:trPr>
          <w:trHeight w:val="2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3 02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324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4092,21</w:t>
            </w:r>
          </w:p>
        </w:tc>
      </w:tr>
      <w:tr>
        <w:trPr>
          <w:trHeight w:val="2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12,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477,64</w:t>
            </w:r>
          </w:p>
        </w:tc>
      </w:tr>
      <w:tr>
        <w:trPr>
          <w:trHeight w:val="2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0,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7,81</w:t>
            </w:r>
          </w:p>
        </w:tc>
      </w:tr>
      <w:tr>
        <w:trPr>
          <w:trHeight w:val="2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270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984,52</w:t>
            </w:r>
          </w:p>
        </w:tc>
      </w:tr>
      <w:tr>
        <w:trPr>
          <w:trHeight w:val="2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5,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2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0000,00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1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0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0,00</w:t>
            </w:r>
          </w:p>
        </w:tc>
      </w:tr>
      <w:tr>
        <w:trPr>
          <w:trHeight w:val="3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6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000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601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00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13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0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602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00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23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00,00</w:t>
            </w:r>
          </w:p>
        </w:tc>
      </w:tr>
      <w:tr>
        <w:trPr>
          <w:trHeight w:val="2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4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402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41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417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500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41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417,00</w:t>
            </w:r>
          </w:p>
        </w:tc>
      </w:tr>
      <w:tr>
        <w:trPr>
          <w:trHeight w:val="19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00,00</w:t>
            </w:r>
          </w:p>
        </w:tc>
      </w:tr>
      <w:tr>
        <w:trPr>
          <w:trHeight w:val="19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0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2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1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17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1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17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48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83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2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8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583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2053 10 0000 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8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583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2290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0728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2290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0728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 01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333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6702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 01001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333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6702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1001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33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702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2 03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957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4026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5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6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65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5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86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865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999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92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5386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999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я на содержание муниципальных служащих, осуществляющих организацию предоставления субсидий граждана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64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648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999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627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0738,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137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42068,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5"/>
        <w:gridCol w:w="586"/>
        <w:gridCol w:w="451"/>
        <w:gridCol w:w="89"/>
        <w:gridCol w:w="1214"/>
        <w:gridCol w:w="604"/>
        <w:gridCol w:w="2081"/>
      </w:tblGrid>
      <w:tr>
        <w:trPr>
          <w:trHeight w:val="315" w:hRule="atLeast"/>
        </w:trPr>
        <w:tc>
          <w:tcPr>
            <w:tcW w:w="591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8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 7</w:t>
            </w:r>
          </w:p>
        </w:tc>
      </w:tr>
      <w:tr>
        <w:trPr>
          <w:trHeight w:val="930" w:hRule="atLeast"/>
        </w:trPr>
        <w:tc>
          <w:tcPr>
            <w:tcW w:w="591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брания депутатов Быкановского сельсовета Обоянского района Курской области</w:t>
            </w:r>
          </w:p>
        </w:tc>
      </w:tr>
      <w:tr>
        <w:trPr>
          <w:trHeight w:val="315" w:hRule="atLeast"/>
        </w:trPr>
        <w:tc>
          <w:tcPr>
            <w:tcW w:w="591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26.12.2013года № 20/69</w:t>
            </w:r>
          </w:p>
        </w:tc>
      </w:tr>
      <w:tr>
        <w:trPr>
          <w:trHeight w:val="1635" w:hRule="atLeast"/>
        </w:trPr>
        <w:tc>
          <w:tcPr>
            <w:tcW w:w="591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8" w:type="dxa"/>
            <w:gridSpan w:val="4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О бюджете Быкановского сельсовета Обоянского района Курской области на 2014 год и на плановый период 2015 и 2016 годов" (в редакции решения Собрания депутатов      Быкановского сельсовета от 31.01.2014г. №21/74)  </w:t>
            </w:r>
          </w:p>
        </w:tc>
      </w:tr>
      <w:tr>
        <w:trPr>
          <w:trHeight w:val="1770" w:hRule="atLeast"/>
        </w:trPr>
        <w:tc>
          <w:tcPr>
            <w:tcW w:w="990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Быкановского сельсовета и непрограмным направлениям деятельности), группам видов расходов классификации расходов бюджета Быкановского сельсовета Обоянского района Курской области на 2014 год</w:t>
            </w:r>
          </w:p>
        </w:tc>
      </w:tr>
      <w:tr>
        <w:trPr>
          <w:trHeight w:val="315" w:hRule="atLeast"/>
        </w:trPr>
        <w:tc>
          <w:tcPr>
            <w:tcW w:w="78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31835,95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03951,95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7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должностного лица муниципального образов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14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12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органа местного самоупра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9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00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14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0000,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,00</w:t>
            </w:r>
          </w:p>
        </w:tc>
      </w:tr>
      <w:tr>
        <w:trPr>
          <w:trHeight w:val="9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17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2151,95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151,95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а местного самоуправления.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151,95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151,95</w:t>
            </w:r>
          </w:p>
        </w:tc>
      </w:tr>
      <w:tr>
        <w:trPr>
          <w:trHeight w:val="6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151,95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14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14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8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14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9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униципальной службы в Быкановском сельсовете"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14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7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14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14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14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14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Допризывная подготовка молодежи в Быкановском  сельсовете Обоянского района Курской области "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14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14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15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,0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12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14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0 1415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0 1415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20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25000,00</w:t>
            </w:r>
          </w:p>
        </w:tc>
      </w:tr>
      <w:tr>
        <w:trPr>
          <w:trHeight w:val="8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000,0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14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14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Безопасность дорожного движения в Быкановском сельсовете Обоянского района Курской области"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7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7 0 14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7 0 14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.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000,0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.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142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142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Энергосбережение и повышение энергетической эффективности муниципального образования "Быкановский сельсовет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14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14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4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4872,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унальное хозяйств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5224,00</w:t>
            </w:r>
          </w:p>
        </w:tc>
      </w:tr>
      <w:tr>
        <w:trPr>
          <w:trHeight w:val="6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14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14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Экология и чистая вода на территории Быкановского сельсовета"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</w:tr>
      <w:tr>
        <w:trPr>
          <w:trHeight w:val="6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14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</w:tr>
      <w:tr>
        <w:trPr>
          <w:trHeight w:val="6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14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14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14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12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и на оплату  жилых помещений и коммунальных услуг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14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00,00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8,00</w:t>
            </w:r>
          </w:p>
        </w:tc>
      </w:tr>
      <w:tr>
        <w:trPr>
          <w:trHeight w:val="4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819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81900,0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 "Культура муниципального образования "Быкановский сельсовет" Обоянского района Кур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81900,00</w:t>
            </w:r>
          </w:p>
        </w:tc>
      </w:tr>
      <w:tr>
        <w:trPr>
          <w:trHeight w:val="17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38100,0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38100,00</w:t>
            </w:r>
          </w:p>
        </w:tc>
      </w:tr>
      <w:tr>
        <w:trPr>
          <w:trHeight w:val="15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0000,0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260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00,00</w:t>
            </w:r>
          </w:p>
        </w:tc>
      </w:tr>
      <w:tr>
        <w:trPr>
          <w:trHeight w:val="20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3800,0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3800,00</w:t>
            </w:r>
          </w:p>
        </w:tc>
      </w:tr>
      <w:tr>
        <w:trPr>
          <w:trHeight w:val="15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8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70662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9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Социальная поддержка граждан в Быкановском  сельсовете Обоянского района Курской области "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латы пенсий  за выслугу лет и доплата к пенсиям муниципальным служащим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143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143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ассовый спорт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140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140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</w:tbl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tbl>
      <w:tblPr>
        <w:tblW w:w="10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80"/>
        <w:gridCol w:w="540"/>
        <w:gridCol w:w="1356"/>
        <w:gridCol w:w="600"/>
        <w:gridCol w:w="1380"/>
        <w:gridCol w:w="1440"/>
      </w:tblGrid>
      <w:tr>
        <w:trPr>
          <w:trHeight w:val="315" w:hRule="atLeast"/>
        </w:trPr>
        <w:tc>
          <w:tcPr>
            <w:tcW w:w="441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5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 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5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брания депутатов Быкановского сельсовета Обоянского района Курской обла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5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26.12.2013года № 20/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441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56" w:type="dxa"/>
            <w:gridSpan w:val="5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О бюджете Быкановского сельсовета Обоянского района Курской области на 2014 год и на плановый период 2015 и 2016 годов" (в редакции решения Собрания депутатов      Быкановского сельсовета от 31.01.2014г. №21/74)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887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Быкановского сельсовета и непрограмным направлениям деятельности), группам видов расходов классификации расходов бюджета Быкановского сельсовета Обоянского района Курской области на 2015 и 2016 г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2015 год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2016 год               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13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42068,00</w:t>
            </w:r>
          </w:p>
        </w:tc>
      </w:tr>
      <w:tr>
        <w:trPr>
          <w:trHeight w:val="6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28343,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54965,00</w:t>
            </w:r>
          </w:p>
        </w:tc>
      </w:tr>
      <w:tr>
        <w:trPr>
          <w:trHeight w:val="12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9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должностного лица муниципального образов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9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20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126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6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органа местного самоупра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11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9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204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0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0000,00</w:t>
            </w:r>
          </w:p>
        </w:tc>
      </w:tr>
      <w:tr>
        <w:trPr>
          <w:trHeight w:val="9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543,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165,00</w:t>
            </w:r>
          </w:p>
        </w:tc>
      </w:tr>
      <w:tr>
        <w:trPr>
          <w:trHeight w:val="34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97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17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6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4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87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14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2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12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29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27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96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94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9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униципальной службы в Быкановском сельсовете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8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8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8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4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9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14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64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39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14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124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Допризывная подготовка молодежи в Быкановском  сельсовете Обоянского района Курской области 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6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6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8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204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</w:tr>
      <w:tr>
        <w:trPr>
          <w:trHeight w:val="8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50,00</w:t>
            </w:r>
          </w:p>
        </w:tc>
      </w:tr>
      <w:tr>
        <w:trPr>
          <w:trHeight w:val="9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9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154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17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0 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8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0 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7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7000,00</w:t>
            </w:r>
          </w:p>
        </w:tc>
      </w:tr>
      <w:tr>
        <w:trPr>
          <w:trHeight w:val="60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5000,00</w:t>
            </w:r>
          </w:p>
        </w:tc>
      </w:tr>
      <w:tr>
        <w:trPr>
          <w:trHeight w:val="102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5000,00</w:t>
            </w:r>
          </w:p>
        </w:tc>
      </w:tr>
      <w:tr>
        <w:trPr>
          <w:trHeight w:val="11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65000,00</w:t>
            </w:r>
          </w:p>
        </w:tc>
      </w:tr>
      <w:tr>
        <w:trPr>
          <w:trHeight w:val="96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65000,00</w:t>
            </w:r>
          </w:p>
        </w:tc>
      </w:tr>
      <w:tr>
        <w:trPr>
          <w:trHeight w:val="127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Безопасности дорожного движения в Быкановском сельсовете Обоянского района курской области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99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7 0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8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7 0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6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42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Энергосбережение и повышение энергетической эффективности муниципального образования "Быкановский сельсовет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70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9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6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964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9648,00</w:t>
            </w:r>
          </w:p>
        </w:tc>
      </w:tr>
      <w:tr>
        <w:trPr>
          <w:trHeight w:val="42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94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73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1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9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1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Экология и чистая вода на территории Быкановского сельсовета"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4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4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6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5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51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8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67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78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15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и на оплату  жилых помещений и коммунальных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85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00,00</w:t>
            </w:r>
          </w:p>
        </w:tc>
      </w:tr>
      <w:tr>
        <w:trPr>
          <w:trHeight w:val="6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8,0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47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47000,00</w:t>
            </w:r>
          </w:p>
        </w:tc>
      </w:tr>
      <w:tr>
        <w:trPr>
          <w:trHeight w:val="39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</w:tr>
      <w:tr>
        <w:trPr>
          <w:trHeight w:val="17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 "Культура муниципального образования "Быкановский сельсовет" Обоянского района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</w:tr>
      <w:tr>
        <w:trPr>
          <w:trHeight w:val="67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</w:tr>
      <w:tr>
        <w:trPr>
          <w:trHeight w:val="61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</w:tr>
      <w:tr>
        <w:trPr>
          <w:trHeight w:val="8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0000,00</w:t>
            </w:r>
          </w:p>
        </w:tc>
      </w:tr>
      <w:tr>
        <w:trPr>
          <w:trHeight w:val="99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58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69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36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30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9627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0738,00</w:t>
            </w:r>
          </w:p>
        </w:tc>
      </w:tr>
      <w:tr>
        <w:trPr>
          <w:trHeight w:val="49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11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Социальная поддержка граждан в Быкановском  сельсовете Обоянского района Курской области 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12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латы пенсий  за выслугу лет и доплата к пенсиям муниципальным служащим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 0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 0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70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75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85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5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34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ассовый спорт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3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9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61,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067,00</w:t>
            </w:r>
          </w:p>
        </w:tc>
      </w:tr>
    </w:tbl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tbl>
      <w:tblPr>
        <w:tblW w:w="97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86"/>
        <w:gridCol w:w="580"/>
        <w:gridCol w:w="540"/>
        <w:gridCol w:w="1334"/>
        <w:gridCol w:w="600"/>
        <w:gridCol w:w="1379"/>
      </w:tblGrid>
      <w:tr>
        <w:trPr>
          <w:trHeight w:val="31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 9</w:t>
            </w:r>
          </w:p>
        </w:tc>
      </w:tr>
      <w:tr>
        <w:trPr>
          <w:trHeight w:val="9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брания депутатов Быкановского сельсовета Обоянского района Курской области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26.12.2013года № 20/69</w:t>
            </w:r>
          </w:p>
        </w:tc>
      </w:tr>
      <w:tr>
        <w:trPr>
          <w:trHeight w:val="159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5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О бюджете Быкановского сельсовета Обоянского района Курской области на 2014 год и на плановый период 2015 и 2016 годов" (в редакции решения Собрания депутатов      Быкановского сельсовета от 31.01.2014г. №21/74)  </w:t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 Быкановского                                          сельсовета  Обоянского района Курской области на 2014 год</w:t>
            </w:r>
          </w:p>
        </w:tc>
      </w:tr>
      <w:tr>
        <w:trPr>
          <w:trHeight w:val="315" w:hRule="atLeast"/>
        </w:trPr>
        <w:tc>
          <w:tcPr>
            <w:tcW w:w="83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31835,95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03951,95</w:t>
            </w:r>
          </w:p>
        </w:tc>
      </w:tr>
      <w:tr>
        <w:trPr>
          <w:trHeight w:val="10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8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должностного лица муниципального образов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5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1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15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органа местного самоупра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9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1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0000,0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</w:tr>
      <w:tr>
        <w:trPr>
          <w:trHeight w:val="3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,00</w:t>
            </w:r>
          </w:p>
        </w:tc>
      </w:tr>
      <w:tr>
        <w:trPr>
          <w:trHeight w:val="9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20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2151,95</w:t>
            </w:r>
          </w:p>
        </w:tc>
      </w:tr>
      <w:tr>
        <w:trPr>
          <w:trHeight w:val="8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151,95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а местного самоуправления.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151,95</w:t>
            </w:r>
          </w:p>
        </w:tc>
      </w:tr>
      <w:tr>
        <w:trPr>
          <w:trHeight w:val="5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151,95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151,95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5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2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9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8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9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униципальной службы в Быкановском сельсовете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6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8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1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5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3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11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Допризывная подготовка молодежи в Быкановском  сельсовете Обоянского района Курской области 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5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8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17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12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0 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0 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20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25000,00</w:t>
            </w:r>
          </w:p>
        </w:tc>
      </w:tr>
      <w:tr>
        <w:trPr>
          <w:trHeight w:val="8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000,0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</w:tr>
      <w:tr>
        <w:trPr>
          <w:trHeight w:val="11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Безопасность дорожного движения в Быкановском сельсовете Обоянского района Курской области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5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7 0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7 0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000,00</w:t>
            </w:r>
          </w:p>
        </w:tc>
      </w:tr>
      <w:tr>
        <w:trPr>
          <w:trHeight w:val="8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Энергосбережение и повышение энергетической эффективности муниципального образования "Быкановский сельсовет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4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4872,00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5224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1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1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Экология и чистая вода на территории Быкановского сельсовета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</w:tr>
      <w:tr>
        <w:trPr>
          <w:trHeight w:val="6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</w:tr>
      <w:tr>
        <w:trPr>
          <w:trHeight w:val="6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3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5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12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и на оплату  жилых помещений и коммунальных услуг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1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00,0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8,00</w:t>
            </w:r>
          </w:p>
        </w:tc>
      </w:tr>
      <w:tr>
        <w:trPr>
          <w:trHeight w:val="4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819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81900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 "Культура муниципального образования "Быкановский сельсовет"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81900,00</w:t>
            </w:r>
          </w:p>
        </w:tc>
      </w:tr>
      <w:tr>
        <w:trPr>
          <w:trHeight w:val="1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38100,00</w:t>
            </w:r>
          </w:p>
        </w:tc>
      </w:tr>
      <w:tr>
        <w:trPr>
          <w:trHeight w:val="5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38100,00</w:t>
            </w:r>
          </w:p>
        </w:tc>
      </w:tr>
      <w:tr>
        <w:trPr>
          <w:trHeight w:val="1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0000,00</w:t>
            </w:r>
          </w:p>
        </w:tc>
      </w:tr>
      <w:tr>
        <w:trPr>
          <w:trHeight w:val="5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260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00,00</w:t>
            </w:r>
          </w:p>
        </w:tc>
      </w:tr>
      <w:tr>
        <w:trPr>
          <w:trHeight w:val="22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3800,00</w:t>
            </w:r>
          </w:p>
        </w:tc>
      </w:tr>
      <w:tr>
        <w:trPr>
          <w:trHeight w:val="6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3800,0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5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8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70662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12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Социальная поддержка граждан в Быкановском  сельсовете Обоянского района Курской области 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латы пенсий  за выслугу лет и доплата к пенсиям муниципальным служащим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5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5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ассовый спорт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</w:tbl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tbl>
      <w:tblPr>
        <w:tblW w:w="99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895"/>
        <w:gridCol w:w="580"/>
        <w:gridCol w:w="540"/>
        <w:gridCol w:w="1400"/>
        <w:gridCol w:w="600"/>
        <w:gridCol w:w="1256"/>
        <w:gridCol w:w="1256"/>
      </w:tblGrid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 1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брания депутатов Быкановского сельсовета Обоянского района Курской области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26.12.2013года № 20/6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6" w:type="dxa"/>
            <w:gridSpan w:val="5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О бюджете Быкановского сельсовета Обоянского района Курской области на 2014 год и на плановый период 2015 и 2016 годов" (в редакции решения Собрания депутатов      Быкановского сельсовета от 31.01.2014г. №21/74) 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871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домственная структура      </w:t>
              <w:br/>
              <w:t xml:space="preserve"> расходов бюджета Быкановского сельсовета Обоянского района Курской области на 2015 и 2016 годы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(рублей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2015 год              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2016 год               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137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42068,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АДМИНИСТРАЦИЯ БЫКАНОВСКОГО СЕЛЬСОВЕТ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137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42068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016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01600,0</w:t>
            </w:r>
          </w:p>
        </w:tc>
      </w:tr>
      <w:tr>
        <w:trPr>
          <w:trHeight w:val="15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000,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должностного лица муниципального образов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</w:t>
            </w:r>
          </w:p>
        </w:tc>
      </w:tr>
      <w:tr>
        <w:trPr>
          <w:trHeight w:val="5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</w:t>
            </w:r>
          </w:p>
        </w:tc>
      </w:tr>
      <w:tr>
        <w:trPr>
          <w:trHeight w:val="20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</w:t>
            </w:r>
          </w:p>
        </w:tc>
      </w:tr>
      <w:tr>
        <w:trPr>
          <w:trHeight w:val="12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598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59800,0</w:t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органа местного самоупра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8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800,0</w:t>
            </w:r>
          </w:p>
        </w:tc>
      </w:tr>
      <w:tr>
        <w:trPr>
          <w:trHeight w:val="11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8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800,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8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800,0</w:t>
            </w:r>
          </w:p>
        </w:tc>
      </w:tr>
      <w:tr>
        <w:trPr>
          <w:trHeight w:val="25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0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0000,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8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800,0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9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00,0</w:t>
            </w:r>
          </w:p>
        </w:tc>
      </w:tr>
      <w:tr>
        <w:trPr>
          <w:trHeight w:val="17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</w:t>
            </w:r>
          </w:p>
        </w:tc>
      </w:tr>
      <w:tr>
        <w:trPr>
          <w:trHeight w:val="5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000,0</w:t>
            </w:r>
          </w:p>
        </w:tc>
      </w:tr>
      <w:tr>
        <w:trPr>
          <w:trHeight w:val="17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</w:t>
            </w:r>
          </w:p>
        </w:tc>
      </w:tr>
      <w:tr>
        <w:trPr>
          <w:trHeight w:val="5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</w:t>
            </w:r>
          </w:p>
        </w:tc>
      </w:tr>
      <w:tr>
        <w:trPr>
          <w:trHeight w:val="139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</w:t>
            </w:r>
          </w:p>
        </w:tc>
      </w:tr>
      <w:tr>
        <w:trPr>
          <w:trHeight w:val="12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</w:tr>
      <w:tr>
        <w:trPr>
          <w:trHeight w:val="9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</w:tr>
      <w:tr>
        <w:trPr>
          <w:trHeight w:val="12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униципальной службы в Быкановском сельсовете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</w:t>
            </w:r>
          </w:p>
        </w:tc>
      </w:tr>
      <w:tr>
        <w:trPr>
          <w:trHeight w:val="12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</w:tr>
      <w:tr>
        <w:trPr>
          <w:trHeight w:val="8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</w:tr>
      <w:tr>
        <w:trPr>
          <w:trHeight w:val="17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Энергосбережение и повышение энергетической эффективности муниципального образования "Быкановский сельсовет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</w:tr>
      <w:tr>
        <w:trPr>
          <w:trHeight w:val="6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</w:t>
            </w:r>
          </w:p>
        </w:tc>
      </w:tr>
      <w:tr>
        <w:trPr>
          <w:trHeight w:val="11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</w:t>
            </w:r>
          </w:p>
        </w:tc>
      </w:tr>
      <w:tr>
        <w:trPr>
          <w:trHeight w:val="15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Допризывная подготовка молодежи в Быкановском  сельсовете Обоянского района Курской области 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 0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</w:t>
            </w:r>
          </w:p>
        </w:tc>
      </w:tr>
      <w:tr>
        <w:trPr>
          <w:trHeight w:val="6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</w:t>
            </w:r>
          </w:p>
        </w:tc>
      </w:tr>
      <w:tr>
        <w:trPr>
          <w:trHeight w:val="20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</w:t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</w:t>
            </w:r>
          </w:p>
        </w:tc>
      </w:tr>
      <w:tr>
        <w:trPr>
          <w:trHeight w:val="12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</w:t>
            </w:r>
          </w:p>
        </w:tc>
      </w:tr>
      <w:tr>
        <w:trPr>
          <w:trHeight w:val="15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</w:t>
            </w:r>
          </w:p>
        </w:tc>
      </w:tr>
      <w:tr>
        <w:trPr>
          <w:trHeight w:val="17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0 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</w:t>
            </w:r>
          </w:p>
        </w:tc>
      </w:tr>
      <w:tr>
        <w:trPr>
          <w:trHeight w:val="8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0 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5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5000,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19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258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пассажирских перевозок" муниципальной программы "Развитие транспортной системы, обеспечение перевозки пассажиро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5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тдельные мероприятия по другим видам транспорт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5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5000,0</w:t>
            </w:r>
          </w:p>
        </w:tc>
      </w:tr>
      <w:tr>
        <w:trPr>
          <w:trHeight w:val="24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5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000,0</w:t>
            </w:r>
          </w:p>
        </w:tc>
      </w:tr>
      <w:tr>
        <w:trPr>
          <w:trHeight w:val="319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общего пользования местного значения"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205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235000,0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0,0</w:t>
            </w:r>
          </w:p>
        </w:tc>
      </w:tr>
      <w:tr>
        <w:trPr>
          <w:trHeight w:val="8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0,0</w:t>
            </w:r>
          </w:p>
        </w:tc>
      </w:tr>
      <w:tr>
        <w:trPr>
          <w:trHeight w:val="11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ежевание автомобильных дорог общего пользования местного значения, проведение кадастровых работ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5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5000,0</w:t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5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5000,0</w:t>
            </w:r>
          </w:p>
        </w:tc>
      </w:tr>
      <w:tr>
        <w:trPr>
          <w:trHeight w:val="345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Безопасности дорожного движения в Быкановском сельсовете Обоянского района курской области" муниципальной программы "Развитие транспортной системы, обеспечение перевозки пассажиро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3 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3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3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9648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9648,0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1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</w:t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1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</w:t>
            </w:r>
          </w:p>
        </w:tc>
      </w:tr>
      <w:tr>
        <w:trPr>
          <w:trHeight w:val="11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Экология и чистая вода на территории Быкановского сельсовет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5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5000,0</w:t>
            </w:r>
          </w:p>
        </w:tc>
      </w:tr>
      <w:tr>
        <w:trPr>
          <w:trHeight w:val="17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14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648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648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</w:t>
            </w:r>
          </w:p>
        </w:tc>
      </w:tr>
      <w:tr>
        <w:trPr>
          <w:trHeight w:val="22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и на оплату  жилых помещений и коммунальных усл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</w:t>
            </w:r>
          </w:p>
        </w:tc>
      </w:tr>
      <w:tr>
        <w:trPr>
          <w:trHeight w:val="25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00,0</w:t>
            </w:r>
          </w:p>
        </w:tc>
      </w:tr>
      <w:tr>
        <w:trPr>
          <w:trHeight w:val="8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8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8,0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47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47000,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</w:t>
            </w:r>
          </w:p>
        </w:tc>
      </w:tr>
      <w:tr>
        <w:trPr>
          <w:trHeight w:val="16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 "Культура муниципального образования "Быкановский сельсовет" Обоянского района Курской области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747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747000,0</w:t>
            </w:r>
          </w:p>
        </w:tc>
      </w:tr>
      <w:tr>
        <w:trPr>
          <w:trHeight w:val="28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</w:t>
            </w:r>
          </w:p>
        </w:tc>
      </w:tr>
      <w:tr>
        <w:trPr>
          <w:trHeight w:val="21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0000,0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</w:t>
            </w:r>
          </w:p>
        </w:tc>
      </w:tr>
      <w:tr>
        <w:trPr>
          <w:trHeight w:val="34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</w:t>
            </w:r>
          </w:p>
        </w:tc>
      </w:tr>
      <w:tr>
        <w:trPr>
          <w:trHeight w:val="26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96272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0738,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14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Социальная поддержка граждан в Быкановском  сельсовете Обоянского района Курской области 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латы пенсий  за выслугу лет и доплата к пенсиям муниципальным служащим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6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14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76272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0738,0</w:t>
            </w:r>
          </w:p>
        </w:tc>
      </w:tr>
      <w:tr>
        <w:trPr>
          <w:trHeight w:val="7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272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738,0</w:t>
            </w:r>
          </w:p>
        </w:tc>
      </w:tr>
      <w:tr>
        <w:trPr>
          <w:trHeight w:val="11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я на предоставление гражданам субсидий на оплату жилых помещений и коммунальных усл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272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738,0</w:t>
            </w:r>
          </w:p>
        </w:tc>
      </w:tr>
      <w:tr>
        <w:trPr>
          <w:trHeight w:val="5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272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738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ассовый спорт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</w:t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</w:t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20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432,0</w:t>
            </w:r>
          </w:p>
        </w:tc>
      </w:tr>
      <w:tr>
        <w:trPr>
          <w:trHeight w:val="90" w:hRule="atLeast"/>
        </w:trPr>
        <w:tc>
          <w:tcPr>
            <w:tcW w:w="34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1339"/>
        <w:gridCol w:w="584"/>
        <w:gridCol w:w="1883"/>
      </w:tblGrid>
      <w:tr>
        <w:trPr>
          <w:trHeight w:val="255" w:hRule="atLeast"/>
        </w:trPr>
        <w:tc>
          <w:tcPr>
            <w:tcW w:w="5194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95" w:hRule="atLeast"/>
        </w:trPr>
        <w:tc>
          <w:tcPr>
            <w:tcW w:w="5194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6" w:type="dxa"/>
            <w:gridSpan w:val="3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№ 11</w:t>
              <w:br/>
              <w:t>к решению Собрания депутатов  Быкановского сельсовета</w:t>
              <w:br/>
              <w:t>от 26.12.2013года № 20/69</w:t>
              <w:br/>
              <w:t xml:space="preserve">"О бюджете Быкановского сельсовета Обоянского района Курской области на 2014 год и </w:t>
              <w:br/>
              <w:t xml:space="preserve">на плановый период 2015 и 2016 годов"(в редакции решения Собрания депутатов      Быкановского сельсовета от 31.01.2014г. №21/74)  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х программам муниципального образования "Быкановский сельсовет" и непрограммным направлениям деятельности), группам видов расходов на 2014 год</w:t>
            </w:r>
          </w:p>
        </w:tc>
      </w:tr>
      <w:tr>
        <w:trPr>
          <w:trHeight w:val="315" w:hRule="atLeast"/>
        </w:trPr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331835,95</w:t>
            </w:r>
          </w:p>
        </w:tc>
      </w:tr>
      <w:tr>
        <w:trPr>
          <w:trHeight w:val="15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 0 14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 0 14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12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Пожарная безопасность и защита населения и территории Быкановского сельсовета от чрезвычайных ситуаций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000,00</w:t>
            </w:r>
          </w:p>
        </w:tc>
      </w:tr>
      <w:tr>
        <w:trPr>
          <w:trHeight w:val="17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рории муниципального образ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 0 14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 0 141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0,0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00,0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 0 14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5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 0 14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5000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ежевание автомобильных дорог общего пользования местного значения, проведение кадастровых работ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 0 14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 0 14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0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0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 0 143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0,00</w:t>
            </w:r>
          </w:p>
        </w:tc>
      </w:tr>
      <w:tr>
        <w:trPr>
          <w:trHeight w:val="6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 0 143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0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Экология и чистая вода на территории Быкановского сельсовета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6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224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6 0 14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224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6 0 14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224,00</w:t>
            </w:r>
          </w:p>
        </w:tc>
      </w:tr>
      <w:tr>
        <w:trPr>
          <w:trHeight w:val="13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50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 0 143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 0 143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00,00</w:t>
            </w:r>
          </w:p>
        </w:tc>
      </w:tr>
      <w:tr>
        <w:trPr>
          <w:trHeight w:val="13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Культура муниципального образования </w:t>
              <w:br/>
              <w:t xml:space="preserve"> «Быкановский сельсовет» Обоянского района </w:t>
              <w:br/>
              <w:t xml:space="preserve">Курской области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8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81900,00</w:t>
            </w:r>
          </w:p>
        </w:tc>
      </w:tr>
      <w:tr>
        <w:trPr>
          <w:trHeight w:val="18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Быкановский сельсовет Обоянского района Ку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8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381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1 14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8100,00</w:t>
            </w:r>
          </w:p>
        </w:tc>
      </w:tr>
      <w:tr>
        <w:trPr>
          <w:trHeight w:val="17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1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0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1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60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1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0,00</w:t>
            </w:r>
          </w:p>
        </w:tc>
      </w:tr>
      <w:tr>
        <w:trPr>
          <w:trHeight w:val="22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Быкановский сельсовет Обоянского района Ку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8 2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38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2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3800,00</w:t>
            </w:r>
          </w:p>
        </w:tc>
      </w:tr>
      <w:tr>
        <w:trPr>
          <w:trHeight w:val="15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2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000,00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2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8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2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9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 0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Развитие муниципальной службы в Быкановском сельсовете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0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12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здание условий, обеспечивающих повышение мотивации жителей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0 140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0 14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 0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 0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15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Энергосбережение и повышение энергетической эффективности муниципального образования "Быкановский сельсовет"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3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0 14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0 14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12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0 14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0 14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13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Допризывная подготовка молодежи в Быкановском  сельсовете Обоянского района Курской области 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0 14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0 14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12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Социальная поддержка граждан в Быкановском  сельсовете Обоянского района Курской области 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латы пенсий  за выслугу лет и доплата к пенсиям муниципальным служащим муниципального образ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14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14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12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Безопасности дорожного движения в Быкановском сельсовете Обоянского района курской области" 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7 0 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000,00</w:t>
            </w:r>
          </w:p>
        </w:tc>
      </w:tr>
      <w:tr>
        <w:trPr>
          <w:trHeight w:val="6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 14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 14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00,0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1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810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71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81000,0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 1 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1000,00</w:t>
            </w:r>
          </w:p>
        </w:tc>
      </w:tr>
      <w:tr>
        <w:trPr>
          <w:trHeight w:val="16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 1 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1000,00</w:t>
            </w:r>
          </w:p>
        </w:tc>
      </w:tr>
      <w:tr>
        <w:trPr>
          <w:trHeight w:val="9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еспечение функционирования высшего органа исполнительной власти Курской обла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92000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72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92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2000,00</w:t>
            </w:r>
          </w:p>
        </w:tc>
      </w:tr>
      <w:tr>
        <w:trPr>
          <w:trHeight w:val="16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1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0000,00</w:t>
            </w:r>
          </w:p>
        </w:tc>
      </w:tr>
      <w:tr>
        <w:trPr>
          <w:trHeight w:val="6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1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0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1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000,00</w:t>
            </w:r>
          </w:p>
        </w:tc>
      </w:tr>
      <w:tr>
        <w:trPr>
          <w:trHeight w:val="9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3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51,95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а местного самоуправления.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3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151,95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151,95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151,95</w:t>
            </w:r>
          </w:p>
        </w:tc>
      </w:tr>
      <w:tr>
        <w:trPr>
          <w:trHeight w:val="3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епрограмная деятельность органов муниципального образовани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1 0 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4376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епрограммные расходы органов муниципальногообраз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1 2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443760,00</w:t>
            </w:r>
          </w:p>
        </w:tc>
      </w:tr>
      <w:tr>
        <w:trPr>
          <w:trHeight w:val="15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648,00</w:t>
            </w:r>
          </w:p>
        </w:tc>
      </w:tr>
      <w:tr>
        <w:trPr>
          <w:trHeight w:val="15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8,0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51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450,00</w:t>
            </w:r>
          </w:p>
        </w:tc>
      </w:tr>
      <w:tr>
        <w:trPr>
          <w:trHeight w:val="15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51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00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51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0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я на предоставление гражданам субсидий на оплату жилых помещений и коммунальных у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13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662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13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662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8800,00</w:t>
            </w:r>
          </w:p>
        </w:tc>
      </w:tr>
      <w:tr>
        <w:trPr>
          <w:trHeight w:val="22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2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88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1 14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80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1 14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800,00</w:t>
            </w:r>
          </w:p>
        </w:tc>
      </w:tr>
    </w:tbl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p>
      <w:pPr>
        <w:pStyle w:val="Normal"/>
        <w:ind w:left="-360" w:right="-413" w:hanging="0"/>
        <w:rPr/>
      </w:pPr>
      <w:r>
        <w:rPr/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307"/>
        <w:gridCol w:w="576"/>
        <w:gridCol w:w="1356"/>
        <w:gridCol w:w="1356"/>
      </w:tblGrid>
      <w:tr>
        <w:trPr>
          <w:trHeight w:val="255" w:hRule="atLeast"/>
        </w:trPr>
        <w:tc>
          <w:tcPr>
            <w:tcW w:w="4565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20" w:hRule="atLeast"/>
        </w:trPr>
        <w:tc>
          <w:tcPr>
            <w:tcW w:w="4565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№ 12</w:t>
              <w:br/>
              <w:t>к решению Собрания депутатов  Быкановского сельсовета</w:t>
              <w:br/>
              <w:t>от 26.12.2013года № 20/69</w:t>
              <w:br/>
              <w:t xml:space="preserve">"О бюджете Быкановского сельсовета Обоянского района Курской области на 2014 год и </w:t>
              <w:br/>
              <w:t xml:space="preserve">на плановый период 2015 и 2016 годов"(в редакции решения Собрания депутатов      Быкановского сельсовета от 31.01.2014г. №21/74)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780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х программам муниципального образования "Быкановский сельсовет" и непрограммным направлениям деятельности), группам видов расходов на плановый период 2015 и 2016 годов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 на 2015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 на 2016 год</w:t>
            </w:r>
          </w:p>
        </w:tc>
      </w:tr>
      <w:tr>
        <w:trPr>
          <w:trHeight w:val="30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956913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48001,00</w:t>
            </w:r>
          </w:p>
        </w:tc>
      </w:tr>
      <w:tr>
        <w:trPr>
          <w:trHeight w:val="189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94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 0 14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 0 14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126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Пожарная безопасность и защита населения и территории Быкановского сельсовета от чрезвычайных ситуаций"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000,00</w:t>
            </w:r>
          </w:p>
        </w:tc>
      </w:tr>
      <w:tr>
        <w:trPr>
          <w:trHeight w:val="1875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рории муниципа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 0 14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 0 14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0,00</w:t>
            </w:r>
          </w:p>
        </w:tc>
      </w:tr>
      <w:tr>
        <w:trPr>
          <w:trHeight w:val="9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65000,00</w:t>
            </w:r>
          </w:p>
        </w:tc>
      </w:tr>
      <w:tr>
        <w:trPr>
          <w:trHeight w:val="111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 0 14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2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65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 0 14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5000,00</w:t>
            </w:r>
          </w:p>
        </w:tc>
      </w:tr>
      <w:tr>
        <w:trPr>
          <w:trHeight w:val="72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00,00</w:t>
            </w:r>
          </w:p>
        </w:tc>
      </w:tr>
      <w:tr>
        <w:trPr>
          <w:trHeight w:val="70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 0 114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0,00</w:t>
            </w:r>
          </w:p>
        </w:tc>
      </w:tr>
      <w:tr>
        <w:trPr>
          <w:trHeight w:val="6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 0 14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0,00</w:t>
            </w:r>
          </w:p>
        </w:tc>
      </w:tr>
      <w:tr>
        <w:trPr>
          <w:trHeight w:val="94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Экология и чистая вода на территории Быкановского сельсовета"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6 0 14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6 0 14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148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5000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 0 14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 0 14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00,00</w:t>
            </w:r>
          </w:p>
        </w:tc>
      </w:tr>
      <w:tr>
        <w:trPr>
          <w:trHeight w:val="126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Культура муниципального образования </w:t>
              <w:br/>
              <w:t xml:space="preserve"> «Быкановский сельсовет» Обоянского района Курской области"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8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47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47000,00</w:t>
            </w:r>
          </w:p>
        </w:tc>
      </w:tr>
      <w:tr>
        <w:trPr>
          <w:trHeight w:val="2205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8 1 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85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85000,00</w:t>
            </w:r>
          </w:p>
        </w:tc>
      </w:tr>
      <w:tr>
        <w:trPr>
          <w:trHeight w:val="94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5000,00</w:t>
            </w:r>
          </w:p>
        </w:tc>
      </w:tr>
      <w:tr>
        <w:trPr>
          <w:trHeight w:val="195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00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8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000,00</w:t>
            </w:r>
          </w:p>
        </w:tc>
      </w:tr>
      <w:tr>
        <w:trPr>
          <w:trHeight w:val="94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2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000,00</w:t>
            </w:r>
          </w:p>
        </w:tc>
      </w:tr>
      <w:tr>
        <w:trPr>
          <w:trHeight w:val="190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2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000,00</w:t>
            </w:r>
          </w:p>
        </w:tc>
      </w:tr>
      <w:tr>
        <w:trPr>
          <w:trHeight w:val="60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2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2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 0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 1 1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99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Развитие муниципальной службы в Быкановском сельсовете"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0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1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94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192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здание условий, обеспечивающих повышение мотивации жителей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0 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0 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94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 0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72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 0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94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Энергосбережение и повышение энергетической эффективности муниципального образования "Быкановский сельсовет""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0 14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0 14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96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0 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0 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136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Допризывная подготовка молодежи в Быкановском  сельсовете Обоянского района Курской области "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0 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0 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133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Социальная поддержка граждан в Быкановском  сельсовете Обоянского района Курской области "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0 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1082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"Безопасности дорожного движения в Быкановском сельсовете Обоянского района курской области"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7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000,00</w:t>
            </w:r>
          </w:p>
        </w:tc>
      </w:tr>
      <w:tr>
        <w:trPr>
          <w:trHeight w:val="9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 14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00,00</w:t>
            </w:r>
          </w:p>
        </w:tc>
      </w:tr>
      <w:tr>
        <w:trPr>
          <w:trHeight w:val="60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 14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00,00</w:t>
            </w:r>
          </w:p>
        </w:tc>
      </w:tr>
      <w:tr>
        <w:trPr>
          <w:trHeight w:val="774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8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81000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7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8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81000,00</w:t>
            </w:r>
          </w:p>
        </w:tc>
      </w:tr>
      <w:tr>
        <w:trPr>
          <w:trHeight w:val="66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1000,00</w:t>
            </w:r>
          </w:p>
        </w:tc>
      </w:tr>
      <w:tr>
        <w:trPr>
          <w:trHeight w:val="1677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1000,00</w:t>
            </w:r>
          </w:p>
        </w:tc>
      </w:tr>
      <w:tr>
        <w:trPr>
          <w:trHeight w:val="832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еспечение функционирования высшего органа исполнительной власти Кур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88543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15165,00</w:t>
            </w:r>
          </w:p>
        </w:tc>
      </w:tr>
      <w:tr>
        <w:trPr>
          <w:trHeight w:val="94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7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88543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915165,00</w:t>
            </w:r>
          </w:p>
        </w:tc>
      </w:tr>
      <w:tr>
        <w:trPr>
          <w:trHeight w:val="67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8543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5165,00</w:t>
            </w:r>
          </w:p>
        </w:tc>
      </w:tr>
      <w:tr>
        <w:trPr>
          <w:trHeight w:val="123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1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0000,00</w:t>
            </w:r>
          </w:p>
        </w:tc>
      </w:tr>
      <w:tr>
        <w:trPr>
          <w:trHeight w:val="6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543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165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656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епрограмная деятельность органов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695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94036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епрограммные расходы органов муниципального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1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4695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494036,00</w:t>
            </w:r>
          </w:p>
        </w:tc>
      </w:tr>
      <w:tr>
        <w:trPr>
          <w:trHeight w:val="189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13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64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648,00</w:t>
            </w:r>
          </w:p>
        </w:tc>
      </w:tr>
      <w:tr>
        <w:trPr>
          <w:trHeight w:val="190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13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00,00</w:t>
            </w:r>
          </w:p>
        </w:tc>
      </w:tr>
      <w:tr>
        <w:trPr>
          <w:trHeight w:val="58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13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8,00</w:t>
            </w:r>
          </w:p>
        </w:tc>
      </w:tr>
      <w:tr>
        <w:trPr>
          <w:trHeight w:val="94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6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650,00</w:t>
            </w:r>
          </w:p>
        </w:tc>
      </w:tr>
      <w:tr>
        <w:trPr>
          <w:trHeight w:val="189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000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,00</w:t>
            </w:r>
          </w:p>
        </w:tc>
      </w:tr>
      <w:tr>
        <w:trPr>
          <w:trHeight w:val="94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я на предоставление гражданам субсидий на оплату жилых помещений и коммунальных услуг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13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62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738,00</w:t>
            </w:r>
          </w:p>
        </w:tc>
      </w:tr>
      <w:tr>
        <w:trPr>
          <w:trHeight w:val="63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2 13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627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738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8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8800,00</w:t>
            </w:r>
          </w:p>
        </w:tc>
      </w:tr>
      <w:tr>
        <w:trPr>
          <w:trHeight w:val="252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2 1 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88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8800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1 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800,00</w:t>
            </w:r>
          </w:p>
        </w:tc>
      </w:tr>
      <w:tr>
        <w:trPr>
          <w:trHeight w:val="31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1 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800,00</w:t>
            </w:r>
          </w:p>
        </w:tc>
      </w:tr>
    </w:tbl>
    <w:p>
      <w:pPr>
        <w:pStyle w:val="Normal"/>
        <w:ind w:left="-360" w:right="-413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Текст1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29:00Z</dcterms:created>
  <dc:creator>Customer</dc:creator>
  <dc:description/>
  <cp:keywords/>
  <dc:language>en-US</dc:language>
  <cp:lastModifiedBy>Customer</cp:lastModifiedBy>
  <dcterms:modified xsi:type="dcterms:W3CDTF">2014-02-11T04:57:00Z</dcterms:modified>
  <cp:revision>17</cp:revision>
  <dc:subject/>
  <dc:title/>
</cp:coreProperties>
</file>