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от 21 октября 2013 г.  №18/64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решение Собрания депутатов Быкановского сельсовета от 17.12.2012г.  №10/37 «О бюджете Быкановского сельсовета Обоянского района Курской области на 2013 год и плановый период 2014 и 2015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 соответствии с Законом Курской области «О внесении изменений и дополнений в Закон Курской области «Об областном бюджете на 2013 год и плановый период 2014 и 2015 годов»,  Собрание депутатов Быкановского сельсовета РЕШИЛО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сти в решение Собрания депутатов Быкановского сельсовета от 17.12.2012г. №10/37 «О бюджете Быкановского сельсовета Обоянского района Курской области на 2013 год и плановый период 2014 и 2015 годов» следующие изменения и дополнения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В статье 1 пункт 1 изложить в следующей редакции: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твердить основные характеристики бюджета Быкановского сельсовета на 2013 год: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) общий объем доходов  бюджета Быкановского сельсовета Обоянского района Курской области в сумме  3254,1тыс. рублей;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2) общий объем расходов бюджета Быкановского сельсовета Обоянского района Курской области в сумме 3351,7 тыс. рублей;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) предельный объем муниципального долга в сумме 262,4 тыс.рублей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/>
      </w:pPr>
      <w:r>
        <w:rPr>
          <w:rFonts w:cs="Arial" w:ascii="Arial" w:hAnsi="Arial"/>
          <w:sz w:val="22"/>
          <w:szCs w:val="22"/>
          <w:lang w:eastAsia="ru-RU"/>
        </w:rPr>
        <w:t xml:space="preserve">4) </w:t>
      </w:r>
      <w:r>
        <w:rPr>
          <w:rFonts w:cs="Arial" w:ascii="Arial" w:hAnsi="Arial"/>
          <w:sz w:val="22"/>
          <w:szCs w:val="22"/>
        </w:rPr>
        <w:t>верхний предел муниципального долга Быкановского сельсовета на 1 января 2013 года по долговым обязательствам Быкановского сельсовета в сумме 0,00 тыс. рублей, в том числе по муниципальным гарантиям – 0,00 тыс. рублей</w:t>
      </w:r>
      <w:r>
        <w:rPr>
          <w:rFonts w:cs="Arial" w:ascii="Arial" w:hAnsi="Arial"/>
          <w:sz w:val="22"/>
          <w:szCs w:val="22"/>
          <w:lang w:eastAsia="ru-RU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ind w:firstLine="708"/>
        <w:jc w:val="both"/>
        <w:outlineLvl w:val="1"/>
        <w:rPr/>
      </w:pPr>
      <w:r>
        <w:rPr>
          <w:rFonts w:cs="Arial" w:ascii="Arial" w:hAnsi="Arial"/>
          <w:sz w:val="22"/>
          <w:szCs w:val="22"/>
          <w:lang w:eastAsia="ru-RU"/>
        </w:rPr>
        <w:t>5) дефицит бюджета Быкановского сельсовета Обоянского района Курской области на 2013 год в сумме 97,6 тыс. рублей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ожение № 1 «Источники внутреннего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ирования дефицита бюджета Быкановского сельсовета Обоянского района Курской области на 2013 год» изложить в новой редакции (Прилагается)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Приложение №5 «Поступление доходов в бюджет Быкановского сельсовета Обоянского района Курской области в 2013 году» изложить в новой редакции (Прилагается).</w:t>
      </w:r>
    </w:p>
    <w:p>
      <w:pPr>
        <w:pStyle w:val="11"/>
        <w:ind w:firstLine="720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Приложения №7, №9 изложить в новой редакции (Прилагается).</w:t>
      </w:r>
    </w:p>
    <w:p>
      <w:pPr>
        <w:pStyle w:val="11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его подписания и подлежит обнародованию на информационном стенде.</w:t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Быкановского сельсовета   </w:t>
        <w:tab/>
        <w:tab/>
        <w:tab/>
        <w:tab/>
        <w:tab/>
        <w:t xml:space="preserve">     А.В. Кононов</w:t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639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25253AD42"/>
            <w:bookmarkStart w:id="1" w:name="RANGE!B1%25253AD42"/>
            <w:bookmarkEnd w:id="1"/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 Быкановского сельсовета</w:t>
            </w:r>
          </w:p>
        </w:tc>
      </w:tr>
      <w:tr>
        <w:trPr>
          <w:trHeight w:val="19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7.12.2012 года №10/37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О бюджете Быкановского сельсовета Обоянского района Курской области на 2013 год и плановый период 2014 и 2015 годов" (в редакции решения Собрания депутатов      Быкановского сельсовета от 21.10.2013г. №18/64)</w:t>
            </w:r>
          </w:p>
        </w:tc>
      </w:tr>
      <w:tr>
        <w:trPr>
          <w:trHeight w:val="255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4474"/>
        <w:gridCol w:w="2187"/>
        <w:gridCol w:w="747"/>
      </w:tblGrid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9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юджета Быкановского сельсовета Обоянского района Курской области на 2013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center"/>
        <w:rPr/>
      </w:pPr>
      <w:r>
        <w:rPr/>
        <w:t>( тыс. рубл.)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5"/>
        <w:gridCol w:w="14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5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5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325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-3254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7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3540" w:firstLine="4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Приложение № 5</w:t>
      </w:r>
    </w:p>
    <w:p>
      <w:pPr>
        <w:pStyle w:val="Normal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Собрания депутатов Быкановского</w:t>
      </w:r>
    </w:p>
    <w:p>
      <w:pPr>
        <w:pStyle w:val="Normal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овета от 17.12.2012года  № 10/37</w:t>
        <w:br/>
        <w:t xml:space="preserve"> «О Бюджете Быкановского сельсовета</w:t>
      </w:r>
    </w:p>
    <w:p>
      <w:pPr>
        <w:pStyle w:val="Normal"/>
        <w:ind w:left="4253" w:firstLine="70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янского района Курской области</w:t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на  2013 год и плановый период 2014 и 2015 годов» </w:t>
      </w:r>
      <w:r>
        <w:rPr>
          <w:rFonts w:cs="Arial" w:ascii="Arial" w:hAnsi="Arial"/>
        </w:rPr>
        <w:t>(в редакции решения Собрания депутатов      Быкановского сельсовета от 21.10.2013г. №18/64)</w:t>
      </w:r>
    </w:p>
    <w:p>
      <w:pPr>
        <w:pStyle w:val="Normal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Быкановского сельсовета Обоянского района Курской области в 2013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992"/>
      </w:tblGrid>
      <w:tr>
        <w:trPr>
          <w:tblHeader w:val="true"/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</w:tr>
      <w:tr>
        <w:trPr>
          <w:tblHeader w:val="true"/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0,3</w:t>
            </w:r>
          </w:p>
        </w:tc>
      </w:tr>
      <w:tr>
        <w:trPr>
          <w:trHeight w:val="2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0</w:t>
            </w:r>
          </w:p>
        </w:tc>
      </w:tr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vertAlign w:val="superscript"/>
              </w:rPr>
              <w:t>1</w:t>
            </w:r>
            <w:r>
              <w:rPr>
                <w:rFonts w:cs="Arial" w:ascii="Arial" w:hAnsi="Arial"/>
              </w:rPr>
              <w:t xml:space="preserve">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5,0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 06 0601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602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8 04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6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1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1 05030 0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8,8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48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9,0</w:t>
            </w:r>
          </w:p>
        </w:tc>
      </w:tr>
      <w:tr>
        <w:trPr>
          <w:trHeight w:val="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1001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3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1003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9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бюджетам поселений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,0</w:t>
            </w:r>
          </w:p>
        </w:tc>
      </w:tr>
      <w:tr>
        <w:trPr>
          <w:trHeight w:val="2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3000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8,8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 02 03015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7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7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02 03999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субве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7,1</w:t>
            </w:r>
          </w:p>
        </w:tc>
      </w:tr>
      <w:tr>
        <w:trPr>
          <w:trHeight w:val="63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содержание муниципальных служащих, осуществляющих организацию предоставления субсидий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1</w:t>
            </w:r>
          </w:p>
        </w:tc>
      </w:tr>
      <w:tr>
        <w:trPr>
          <w:trHeight w:val="2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02 02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0</w:t>
            </w:r>
          </w:p>
        </w:tc>
      </w:tr>
      <w:tr>
        <w:trPr>
          <w:trHeight w:val="2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02 04000 00 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0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54,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left="180"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36"/>
        <w:gridCol w:w="191"/>
        <w:gridCol w:w="349"/>
        <w:gridCol w:w="540"/>
        <w:gridCol w:w="1281"/>
        <w:gridCol w:w="588"/>
        <w:gridCol w:w="1278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3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7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3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3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17.12.2012года №10/37</w:t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ind w:left="-329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036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 Бюджете Быкановского сельсовета Обоянского района Курской области на 2013 год и плановый период 2014 и 2015 годов""(в редакции решения Собрания депутатов      Быкановского сельсовета от 21.10.2013г. №18/64)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76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3" w:type="dxa"/>
            <w:gridSpan w:val="7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ПО РАЗДЕЛАМ И ПОДРАЗДЕЛАМ, ЦЕЛЕВЫМ СТАТЬЯМ И ВИДАМ РАСХОДОВ КЛАССИФИКАЦИИ РАСХОДОВ БЮДЖЕТА БЫКАНОВСКОГО СЕЛЬСОВЕТА НА 2013 ГОД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3" w:type="dxa"/>
            <w:gridSpan w:val="7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расходы на 2013 год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51,7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АДМИНИСТРАЦИЯ БыкановскогоСЕЛЬСОВЕ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51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9,8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1140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7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0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19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17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Комплексная межведомственная программа по профилактике преступлений и иных правонарушений на территории  Быкановского сельсовета Обоянского района Курской области на 2012-2014 годы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"Комплексные меры противодействия злоупотреблению наркотиками и их незаконному обороту на 2010-2014г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Развитие малого и среднего предпринимательства на территории  Быкановского  сельсовета Обоянского района Курской области на 2012-2015 годы»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Энергосбережение и повышение энергетической эффективности муниципального образования "Быкановский сельсовет" Обоянского района Курской области на период 2012 - 2015 годы."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Социальная поддержка инвалидов в Быкановском сельсовете на период 2011-2013гг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Развитие муниципальной службы в Быкановском сельсовете на 2013-2015гг"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Управление и распределение муниципального имущества Быкановского сельсовета на 2013-2015гг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ского учета на территориях, где отсутствуют военные коми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10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Создание условий для предоставления транспортных услуг населению в границах "Быкановского сельсовета" Обоянского района Курской области на 2012-2014 годы"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825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сидии юридическим лицам  (кроме государственных учреждений) и физическим лицам-производителям товаров, работ, услуг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6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Экология и чистая вода на территории Быкановского сельсовета на 2013-2014 годы»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0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свещ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600 05 00 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22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4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местным бюджетам на содержание работников, осуществляющих 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"  Быкановского сельсовета на 2013-2015гг.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беспечение деятельности (оказание услуг) подведомственных учреждений,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3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3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4,6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9,9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9,9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,4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,4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1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2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лата пенсий за выслугу лет и доплат к пенсиям муниципальных  служащих Курской обла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мощь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</w:t>
              <w:br/>
              <w:t xml:space="preserve"> выплаты граждана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ы социальной поддержки населения по публичным</w:t>
              <w:br/>
              <w:t>нормативным обязательств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00"/>
        <w:gridCol w:w="65"/>
        <w:gridCol w:w="475"/>
        <w:gridCol w:w="325"/>
        <w:gridCol w:w="395"/>
        <w:gridCol w:w="1438"/>
        <w:gridCol w:w="584"/>
        <w:gridCol w:w="1122"/>
      </w:tblGrid>
      <w:tr>
        <w:trPr>
          <w:trHeight w:val="315" w:hRule="atLeast"/>
        </w:trPr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9</w:t>
            </w:r>
          </w:p>
        </w:tc>
      </w:tr>
      <w:tr>
        <w:trPr>
          <w:trHeight w:val="540" w:hRule="atLeast"/>
        </w:trPr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</w:t>
            </w:r>
          </w:p>
        </w:tc>
      </w:tr>
      <w:tr>
        <w:trPr>
          <w:trHeight w:val="315" w:hRule="atLeast"/>
        </w:trPr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17декабря 2012 года №10/37</w:t>
            </w:r>
          </w:p>
        </w:tc>
      </w:tr>
      <w:tr>
        <w:trPr>
          <w:trHeight w:val="1575" w:hRule="atLeast"/>
        </w:trPr>
        <w:tc>
          <w:tcPr>
            <w:tcW w:w="58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39" w:type="dxa"/>
            <w:gridSpan w:val="4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О бюджете Быкановского сельсовета Обоянского района Курской области на 2013 год и плановый период 2014 и 2015 годов" (в редакции решения Собрания депутатов      Быкановского сельсовета от 21.10.2013г. №18/64)</w:t>
            </w:r>
          </w:p>
        </w:tc>
      </w:tr>
      <w:tr>
        <w:trPr>
          <w:trHeight w:val="420" w:hRule="atLeast"/>
        </w:trPr>
        <w:tc>
          <w:tcPr>
            <w:tcW w:w="10179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ВЕДОМСТВЕННАЯ СТРУКТУРА</w:t>
            </w:r>
          </w:p>
        </w:tc>
      </w:tr>
      <w:tr>
        <w:trPr>
          <w:trHeight w:val="450" w:hRule="atLeast"/>
        </w:trPr>
        <w:tc>
          <w:tcPr>
            <w:tcW w:w="10179" w:type="dxa"/>
            <w:gridSpan w:val="9"/>
            <w:vMerge w:val="restart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  <w:t>РАСХОДОВ  БЮДЖЕТА БЫКАНОВСКОГО СЕЛЬСОВЕТА ОБОЯНСКОГО РАЙОНА КУРСКОЙ ОБЛАСТИ НА 2013 ГОД</w:t>
            </w:r>
          </w:p>
        </w:tc>
      </w:tr>
      <w:tr>
        <w:trPr>
          <w:trHeight w:val="322" w:hRule="atLeast"/>
        </w:trPr>
        <w:tc>
          <w:tcPr>
            <w:tcW w:w="10179" w:type="dxa"/>
            <w:gridSpan w:val="9"/>
            <w:vMerge w:val="continue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57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                 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(тыс.руб.)</w:t>
            </w:r>
          </w:p>
        </w:tc>
      </w:tr>
      <w:tr>
        <w:trPr>
          <w:trHeight w:val="105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расходы на 2013 год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51,7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АДМИНИСТРАЦИЯ БЫКАНОВСКОГОСЕЛЬСОВ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51,7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89,8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9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30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,0</w:t>
            </w:r>
          </w:p>
        </w:tc>
      </w:tr>
      <w:tr>
        <w:trPr>
          <w:trHeight w:val="18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9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органов местного самоуправления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0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5,0</w:t>
            </w:r>
          </w:p>
        </w:tc>
      </w:tr>
      <w:tr>
        <w:trPr>
          <w:trHeight w:val="12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9,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3,8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02 04 00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2 04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4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6</w:t>
            </w:r>
          </w:p>
        </w:tc>
      </w:tr>
      <w:tr>
        <w:trPr>
          <w:trHeight w:val="4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6,2</w:t>
            </w:r>
          </w:p>
        </w:tc>
      </w:tr>
      <w:tr>
        <w:trPr>
          <w:trHeight w:val="5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,2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,2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2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199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Комплексная межведомственная программа по профилактике преступлений и иных правонарушений на территории  Быкановского сельсовета Обоянского района Курской области на 2012-2014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"Комплексные меры противодействия злоупотреблению наркотиками и их незаконному обороту на 2010-2014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17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Развитие малого и среднего предпринимательства на территории  Быкановского  сельсовета Обоянского района Курской области на 2012-2015 годы»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Энергосбережение и повышение энергетической эффективности муниципального образования "Быкановский сельсовет" Обоянского района Курской области на период 2012 - 2015 годы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Социальная поддержка инвалидов в Быкановском сельсовете на период 2011-2013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7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Развитие муниципальной службы в Быкановском сельсовете на 2013-2015гг"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Управление и распределение муниципального имущества Быкановского сельсовета на 2013-2015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6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уководство и управление в сфере установленных функций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ского учета на территориях, где отсутствуют военные комисари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,7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1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 36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12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9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14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«Пожарная безопасность и защита населения и территории Быкановского сельсовета от чрезвычайных ситуаций  на 2013-2015 годы»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11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"Создание условий для предоставления транспортных услуг населению в границах "Быкановского сельсовета" Обоянского района Курской области на 2012-2014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2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сидии юридическим лицам  (кроме государственных учреждений)и физическим лицам-производителям товаров, работ, услу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,6</w:t>
            </w:r>
          </w:p>
        </w:tc>
      </w:tr>
      <w:tr>
        <w:trPr>
          <w:trHeight w:val="60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6,8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9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целевая программа «Экология и чистая вода на территории Быкановского сельсовета на 2013-2014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3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2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2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свещ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 05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0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69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и местным бюджетам на содержание работников, осуществляющих 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,1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2 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"  Быкановского сельсовета на 2013-2015гг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5 12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30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138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чреждения культуры и мероприятия в сфере культуры и кинематографии, финансируемые за счет средств муниципального бюдже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00 1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, финансируемых за счет средств муниципаль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,9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64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9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3,8</w:t>
            </w:r>
          </w:p>
        </w:tc>
      </w:tr>
      <w:tr>
        <w:trPr>
          <w:trHeight w:val="5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3,8</w:t>
            </w:r>
          </w:p>
        </w:tc>
      </w:tr>
      <w:tr>
        <w:trPr>
          <w:trHeight w:val="39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4,6</w:t>
            </w:r>
          </w:p>
        </w:tc>
      </w:tr>
      <w:tr>
        <w:trPr>
          <w:trHeight w:val="52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0 99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9,9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9,9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органами местного самоуправления, казенными учреждениями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88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,5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,4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2,4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8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,6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2 99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1 01 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92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106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1 01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6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00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5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8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</w:t>
              <w:br/>
              <w:t xml:space="preserve">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  <w:tr>
        <w:trPr>
          <w:trHeight w:val="114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ы социальной поддержки населения по публичным</w:t>
              <w:br/>
              <w:t>нормативным обязательств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5 48 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1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7:00Z</dcterms:created>
  <dc:creator>Customer</dc:creator>
  <dc:description/>
  <cp:keywords/>
  <dc:language>en-US</dc:language>
  <cp:lastModifiedBy>Customer</cp:lastModifiedBy>
  <dcterms:modified xsi:type="dcterms:W3CDTF">2013-11-05T12:33:00Z</dcterms:modified>
  <cp:revision>11</cp:revision>
  <dc:subject/>
  <dc:title/>
</cp:coreProperties>
</file>