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БЫКАН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ОЯНСКОГО РАЙОНА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от 27сентября 2013 г.  №17/61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 внесении изменений и дополнений в решение Собрания депутатов Быкановского сельсовета от 17.12.2012г.  №10/37 «О бюджете Быкановского сельсовета Обоянского района Курской области на 2013 год и плановый период 2014 и 2015 годов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ind w:firstLine="540"/>
        <w:jc w:val="both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В соответствии с Законом Курской области «О внесении изменений и дополнений в Закон Курской области «Об областном бюджете на 2013 год и плановый период 2014 и 2015 годов»,  Собрание депутатов Быкановского сельсовета РЕШИЛО:</w:t>
      </w:r>
    </w:p>
    <w:p>
      <w:pPr>
        <w:pStyle w:val="Normal"/>
        <w:numPr>
          <w:ilvl w:val="0"/>
          <w:numId w:val="0"/>
        </w:numPr>
        <w:suppressAutoHyphens w:val="false"/>
        <w:ind w:firstLine="540"/>
        <w:jc w:val="both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11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ести в решение Собрания депутатов Быкановского сельсовета от 17.12.2012г. №10/37 «О бюджете Быкановского сельсовета Обоянского района Курской области на 2013 год и плановый период 2014 и 2015 годов» следующие изменения и дополнения:</w:t>
      </w:r>
    </w:p>
    <w:p>
      <w:pPr>
        <w:pStyle w:val="11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:</w:t>
      </w:r>
    </w:p>
    <w:p>
      <w:pPr>
        <w:pStyle w:val="11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1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В статье 1 пункт 1 изложить в следующей редакции:</w:t>
      </w:r>
    </w:p>
    <w:p>
      <w:pPr>
        <w:pStyle w:val="11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вердить основные характеристики бюджета Быкановского сельсовета на 2013 год:</w:t>
      </w:r>
    </w:p>
    <w:p>
      <w:pPr>
        <w:pStyle w:val="11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общий объем доходов  бюджета Быкановского сельсовета Обоянского района Курской области в сумме  3093,1тыс. рублей;</w:t>
      </w:r>
    </w:p>
    <w:p>
      <w:pPr>
        <w:pStyle w:val="11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общий объем расходов бюджета Быкановского сельсовета Обоянского района Курской области в сумме 3190,7 тыс. рублей;</w:t>
      </w:r>
    </w:p>
    <w:p>
      <w:pPr>
        <w:pStyle w:val="11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предельный объем муниципального долга в сумме 262,4 тыс.рублей;</w:t>
      </w:r>
    </w:p>
    <w:p>
      <w:pPr>
        <w:pStyle w:val="Normal"/>
        <w:numPr>
          <w:ilvl w:val="0"/>
          <w:numId w:val="0"/>
        </w:numPr>
        <w:suppressAutoHyphens w:val="false"/>
        <w:ind w:firstLine="708"/>
        <w:jc w:val="both"/>
        <w:outlineLvl w:val="1"/>
        <w:rPr/>
      </w:pPr>
      <w:r>
        <w:rPr>
          <w:rFonts w:cs="Arial" w:ascii="Arial" w:hAnsi="Arial"/>
          <w:sz w:val="22"/>
          <w:szCs w:val="22"/>
          <w:lang w:eastAsia="ru-RU"/>
        </w:rPr>
        <w:t xml:space="preserve">4) </w:t>
      </w:r>
      <w:r>
        <w:rPr>
          <w:rFonts w:cs="Arial" w:ascii="Arial" w:hAnsi="Arial"/>
          <w:sz w:val="22"/>
          <w:szCs w:val="22"/>
        </w:rPr>
        <w:t>верхний предел муниципального долга Быкановского сельсовета на 1 января 2013 года по долговым обязательствам Быкановского сельсовета в сумме 0,00 тыс. рублей, в том числе по муниципальным гарантиям – 0,00 тыс. рублей</w:t>
      </w:r>
      <w:r>
        <w:rPr>
          <w:rFonts w:cs="Arial" w:ascii="Arial" w:hAnsi="Arial"/>
          <w:sz w:val="22"/>
          <w:szCs w:val="22"/>
          <w:lang w:eastAsia="ru-RU"/>
        </w:rPr>
        <w:t>;</w:t>
      </w:r>
    </w:p>
    <w:p>
      <w:pPr>
        <w:pStyle w:val="Normal"/>
        <w:numPr>
          <w:ilvl w:val="0"/>
          <w:numId w:val="0"/>
        </w:numPr>
        <w:suppressAutoHyphens w:val="false"/>
        <w:ind w:firstLine="708"/>
        <w:jc w:val="both"/>
        <w:outlineLvl w:val="1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  <w:t>5) дефицит бюджета Быкановского сельсовета Обоянского района Курской области на 2013 год в сумме 97,6 тыс. рублей.</w:t>
      </w:r>
    </w:p>
    <w:p>
      <w:pPr>
        <w:pStyle w:val="11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ложение № 1 «Источники внутреннего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инансирования дефицита бюджета Быкановского сельсовета Обоянского района Курской области на 2013 год» изложить в новой редакции (Прилагается).</w:t>
      </w:r>
    </w:p>
    <w:p>
      <w:pPr>
        <w:pStyle w:val="11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Приложение №5 «Поступление доходов в бюджет Быкановского сельсовета Обоянского района Курской области в 2013 году» изложить в новой редакции (Прилагается).</w:t>
      </w:r>
    </w:p>
    <w:p>
      <w:pPr>
        <w:pStyle w:val="11"/>
        <w:ind w:firstLine="720"/>
        <w:jc w:val="both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Приложения №7, №9 изложить в новой редакции (Прилагается).</w:t>
      </w:r>
    </w:p>
    <w:p>
      <w:pPr>
        <w:pStyle w:val="11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Настоящее решение вступает в силу с момента его подписания и подлежит обнародованию на информационном стенде.</w:t>
      </w:r>
    </w:p>
    <w:p>
      <w:pPr>
        <w:pStyle w:val="1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1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1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1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Глава Быкановского сельсовета   </w:t>
        <w:tab/>
        <w:tab/>
        <w:tab/>
        <w:tab/>
        <w:tab/>
        <w:t xml:space="preserve">     А.В. Кононов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4639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B1%25253AD42"/>
            <w:bookmarkStart w:id="1" w:name="RANGE!B1%25253AD42"/>
            <w:bookmarkEnd w:id="1"/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брания депутатов Быкановского сельсовета</w:t>
            </w:r>
          </w:p>
        </w:tc>
      </w:tr>
      <w:tr>
        <w:trPr>
          <w:trHeight w:val="195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7.12.2012 года №10/37</w:t>
            </w:r>
          </w:p>
        </w:tc>
      </w:tr>
      <w:tr>
        <w:trPr>
          <w:trHeight w:val="255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О бюджете Быкановского сельсовета Обоянского района Курской области на 2013 год и плановый период 2014 и 2015 годов" (в редакции решения Собрания депутатов      Быкановского сельсовета от 27.09.2013г. №17/61)</w:t>
            </w:r>
          </w:p>
        </w:tc>
      </w:tr>
      <w:tr>
        <w:trPr>
          <w:trHeight w:val="255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9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9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4474"/>
        <w:gridCol w:w="2187"/>
        <w:gridCol w:w="747"/>
      </w:tblGrid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9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бюджета Быкановского сельсовета Обоянского района Курской области на 2013 год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/>
      </w:pPr>
      <w:r>
        <w:rPr/>
        <w:t>( тыс. рубл.)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245"/>
        <w:gridCol w:w="147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финансирования дефицита бюдже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b/>
              </w:rPr>
              <w:t>01 00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93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93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93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93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2" w:name="OLE_LINK2"/>
            <w:bookmarkStart w:id="3" w:name="OLE_LINK1"/>
            <w:r>
              <w:rPr>
                <w:rFonts w:cs="Arial" w:ascii="Arial" w:hAnsi="Arial"/>
              </w:rPr>
              <w:t>3190,7</w:t>
            </w:r>
            <w:bookmarkEnd w:id="2"/>
            <w:bookmarkEnd w:id="3"/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0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0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4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Приложение № 5</w:t>
      </w:r>
    </w:p>
    <w:p>
      <w:pPr>
        <w:pStyle w:val="Normal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Собрания депутатов Быкановского</w:t>
      </w:r>
    </w:p>
    <w:p>
      <w:pPr>
        <w:pStyle w:val="Normal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ельсовета от 17.12.2012года  № 10/37</w:t>
        <w:br/>
        <w:t xml:space="preserve"> «О Бюджете Быкановского сельсовета</w:t>
      </w:r>
    </w:p>
    <w:p>
      <w:pPr>
        <w:pStyle w:val="Normal"/>
        <w:ind w:left="4253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оянского района Курской области</w:t>
      </w:r>
    </w:p>
    <w:p>
      <w:pPr>
        <w:pStyle w:val="Normal"/>
        <w:ind w:left="4253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на  2013 год и плановый период 2014 и 2015 годов» </w:t>
      </w:r>
      <w:r>
        <w:rPr>
          <w:rFonts w:cs="Arial" w:ascii="Arial" w:hAnsi="Arial"/>
        </w:rPr>
        <w:t>(в редакции решения Собрания депутатов      Быкановского сельсовета от 27.09.2013г. №17/61)</w:t>
      </w:r>
    </w:p>
    <w:p>
      <w:pPr>
        <w:pStyle w:val="Normal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Поступления доходов в  бюджет Быкановского сельсовета Обоянского района Курской области в 2013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тыс. рублей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  <w:gridCol w:w="992"/>
      </w:tblGrid>
      <w:tr>
        <w:trPr>
          <w:tblHeader w:val="true"/>
          <w:trHeight w:val="2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мма</w:t>
            </w:r>
          </w:p>
        </w:tc>
      </w:tr>
      <w:tr>
        <w:trPr>
          <w:tblHeader w:val="true"/>
          <w:trHeight w:val="1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0,3</w:t>
            </w:r>
          </w:p>
        </w:tc>
      </w:tr>
      <w:tr>
        <w:trPr>
          <w:trHeight w:val="2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,0</w:t>
            </w:r>
          </w:p>
        </w:tc>
      </w:tr>
      <w:tr>
        <w:trPr>
          <w:trHeight w:val="2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,0</w:t>
            </w:r>
          </w:p>
        </w:tc>
      </w:tr>
      <w:tr>
        <w:trPr>
          <w:trHeight w:val="2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 xml:space="preserve"> и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5,0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 06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5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 0601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1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 0602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2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</w:tr>
      <w:tr>
        <w:trPr>
          <w:trHeight w:val="2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ЕННАЯ ПОШ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3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8 04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3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1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11 050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11 0501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13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11 0503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00 0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13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87,8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87,8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1000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49,0</w:t>
            </w:r>
          </w:p>
        </w:tc>
      </w:tr>
      <w:tr>
        <w:trPr>
          <w:trHeight w:val="3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1001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93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3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2 01003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6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3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 бюджетам поселений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0</w:t>
            </w:r>
          </w:p>
        </w:tc>
      </w:tr>
      <w:tr>
        <w:trPr>
          <w:trHeight w:val="2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2 03000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бвенции бюджетам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8,8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2 03015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,7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>
          <w:trHeight w:val="3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3999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субв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9,1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на содержание муниципальных служащих, осуществляющих организацию предоставления субсидий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1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,0</w:t>
            </w:r>
          </w:p>
        </w:tc>
      </w:tr>
      <w:tr>
        <w:trPr>
          <w:trHeight w:val="29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2 04000 00 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4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4999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4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93,1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385"/>
        <w:gridCol w:w="335"/>
        <w:gridCol w:w="540"/>
        <w:gridCol w:w="1365"/>
        <w:gridCol w:w="600"/>
        <w:gridCol w:w="1300"/>
      </w:tblGrid>
      <w:tr>
        <w:trPr>
          <w:trHeight w:val="315" w:hRule="atLeast"/>
        </w:trPr>
        <w:tc>
          <w:tcPr>
            <w:tcW w:w="54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ложение №7</w:t>
            </w:r>
          </w:p>
        </w:tc>
      </w:tr>
      <w:tr>
        <w:trPr>
          <w:trHeight w:val="540" w:hRule="atLeast"/>
        </w:trPr>
        <w:tc>
          <w:tcPr>
            <w:tcW w:w="54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 решению Собрания депутатов Быкановского сельсовета</w:t>
            </w:r>
          </w:p>
        </w:tc>
      </w:tr>
      <w:tr>
        <w:trPr>
          <w:trHeight w:val="315" w:hRule="atLeast"/>
        </w:trPr>
        <w:tc>
          <w:tcPr>
            <w:tcW w:w="54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17.12.2012года №10/37</w:t>
            </w:r>
          </w:p>
        </w:tc>
      </w:tr>
      <w:tr>
        <w:trPr>
          <w:trHeight w:val="1695" w:hRule="atLeast"/>
        </w:trPr>
        <w:tc>
          <w:tcPr>
            <w:tcW w:w="54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"О Бюджете Быкановского сельсовета Обоянского района Курской области на 2013 год и плановый период 2014 и 2015 годов""(в редакции решения Собрания депутатов      Быкановского сельсовета от 27.09.2013г. №17/61)</w:t>
            </w:r>
          </w:p>
        </w:tc>
      </w:tr>
      <w:tr>
        <w:trPr>
          <w:trHeight w:val="420" w:hRule="atLeast"/>
        </w:trPr>
        <w:tc>
          <w:tcPr>
            <w:tcW w:w="958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450" w:hRule="atLeast"/>
        </w:trPr>
        <w:tc>
          <w:tcPr>
            <w:tcW w:w="9580" w:type="dxa"/>
            <w:gridSpan w:val="7"/>
            <w:vMerge w:val="restart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  <w:t>ПО РАЗДЕЛАМ И ПОДРАЗДЕЛАМ, ЦЕЛЕВЫМ СТАТЬЯМ И ВИДАМ РАСХОДОВ КЛАССИФИКАЦИИ РАСХОДОВ БЮДЖЕТА БЫКАНОВСКОГО СЕЛЬСОВЕТА НА 2013 ГОД</w:t>
            </w:r>
          </w:p>
        </w:tc>
      </w:tr>
      <w:tr>
        <w:trPr>
          <w:trHeight w:val="690" w:hRule="atLeast"/>
        </w:trPr>
        <w:tc>
          <w:tcPr>
            <w:tcW w:w="9580" w:type="dxa"/>
            <w:gridSpan w:val="7"/>
            <w:vMerge w:val="continue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            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(тыс.руб.)</w:t>
            </w:r>
          </w:p>
        </w:tc>
      </w:tr>
      <w:tr>
        <w:trPr>
          <w:trHeight w:val="105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того расходы на 2013 год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СЕГО РАСХОД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90,7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АДМИНИСТРАЦИЯ БыкановскогоСЕЛЬСОВ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90,7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84,8</w:t>
            </w:r>
          </w:p>
        </w:tc>
      </w:tr>
      <w:tr>
        <w:trPr>
          <w:trHeight w:val="9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81,0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уководство и управление в сфере установленных функций органов местного самоуправления         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,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3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,0</w:t>
            </w:r>
          </w:p>
        </w:tc>
      </w:tr>
      <w:tr>
        <w:trPr>
          <w:trHeight w:val="114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                   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3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,0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3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,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3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,0</w:t>
            </w:r>
          </w:p>
        </w:tc>
      </w:tr>
      <w:tr>
        <w:trPr>
          <w:trHeight w:val="11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0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уководство и управление в сфере установленных функций органов местного самоуправления         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,0</w:t>
            </w:r>
          </w:p>
        </w:tc>
      </w:tr>
      <w:tr>
        <w:trPr>
          <w:trHeight w:val="114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                   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9,5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9,5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9,5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,8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,8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,8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,7</w:t>
            </w:r>
          </w:p>
        </w:tc>
      </w:tr>
      <w:tr>
        <w:trPr>
          <w:trHeight w:val="3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,7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,7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100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7,6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,6</w:t>
            </w:r>
          </w:p>
        </w:tc>
      </w:tr>
      <w:tr>
        <w:trPr>
          <w:trHeight w:val="199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6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,6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6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,6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6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,6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6,2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6,2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6,2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,2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,2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,0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,2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пециальные расх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,0</w:t>
            </w:r>
          </w:p>
        </w:tc>
      </w:tr>
      <w:tr>
        <w:trPr>
          <w:trHeight w:val="17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ая целевая программа "Комплексная межведомственная программа по профилактике преступлений и иных правонарушений на территории  Быкановского сельсовета Обоянского района Курской области на 2012-2014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1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1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пециальные расх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1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870" w:hRule="atLeast"/>
        </w:trPr>
        <w:tc>
          <w:tcPr>
            <w:tcW w:w="5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"Комплексные меры противодействия злоупотреблению наркотиками и их незаконному обороту на 2010-2014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2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2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пециальные расх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2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12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ая целевая программа «Развитие малого и среднего предпринимательства на территории  Быкановского  сельсовета Обоянского района Курской области на 2012-2015 годы».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5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5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5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5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5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142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ая целевая программа "Энергосбережение и повышение энергетической эффективности муниципального образования "Быкановский сельсовет" Обоянского района Курской области на период 2012 - 2015 годы.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6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6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6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6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870" w:hRule="atLeast"/>
        </w:trPr>
        <w:tc>
          <w:tcPr>
            <w:tcW w:w="5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целевая программа "Социальная поддержка инвалидов в Быкановском сельсовете на период 2011-2013гг.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7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7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7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84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7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8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ая целевая программа "Развитие муниципальной службы в Быкановском сельсовете на 2013-2015гг".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8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8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8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8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8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ая целевая программа "Управление и распределение муниципального имущества Быкановского сельсовета на 2013-2015гг.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9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9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9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9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9,7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9,7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уководство и управление в сфере установленных функций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,7</w:t>
            </w:r>
          </w:p>
        </w:tc>
      </w:tr>
      <w:tr>
        <w:trPr>
          <w:trHeight w:val="8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существление первичного воиского учета на территориях, где отсутствуют военные комисариа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 36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,7</w:t>
            </w:r>
          </w:p>
        </w:tc>
      </w:tr>
      <w:tr>
        <w:trPr>
          <w:trHeight w:val="5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                   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 36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,1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 36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 36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,1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 36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,6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 36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,6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 36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,6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,0</w:t>
            </w:r>
          </w:p>
        </w:tc>
      </w:tr>
      <w:tr>
        <w:trPr>
          <w:trHeight w:val="106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8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униципальная целевая программа «Пожарная безопасность и защита населения и территории Быкановского сельсовета от чрезвычайных ситуаций  на 2013-2015 годы»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1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1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1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1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,0</w:t>
            </w:r>
          </w:p>
        </w:tc>
      </w:tr>
      <w:tr>
        <w:trPr>
          <w:trHeight w:val="11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114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униципальная целевая программа «Пожарная безопасность и защита населения и территории Быкановского сельсовета от чрезвычайных ситуаций  на 2013-2015 годы»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1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1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5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1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14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1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9,6</w:t>
            </w:r>
          </w:p>
        </w:tc>
      </w:tr>
      <w:tr>
        <w:trPr>
          <w:trHeight w:val="8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Транспор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9,6</w:t>
            </w:r>
          </w:p>
        </w:tc>
      </w:tr>
      <w:tr>
        <w:trPr>
          <w:trHeight w:val="3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,6</w:t>
            </w:r>
          </w:p>
        </w:tc>
      </w:tr>
      <w:tr>
        <w:trPr>
          <w:trHeight w:val="142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ая целевая программа "Создание условий для предоставления транспортных услуг населению в границах "Быкановского сельсовета" Обоянского района Курской области на 2012-201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,6</w:t>
            </w:r>
          </w:p>
        </w:tc>
      </w:tr>
      <w:tr>
        <w:trPr>
          <w:trHeight w:val="300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,6</w:t>
            </w:r>
          </w:p>
        </w:tc>
      </w:tr>
      <w:tr>
        <w:trPr>
          <w:trHeight w:val="825" w:hRule="atLeast"/>
        </w:trPr>
        <w:tc>
          <w:tcPr>
            <w:tcW w:w="5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бсидии юридическим лицам  (кроме государственных учреждений) и физическим лицам-производителям товаров, работ, услуг.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,6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6,8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9,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ая целевая программа «Экология и чистая вода на территории Быкановского сельсовета на 2013-2014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3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3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3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3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ддержка коммунальн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,0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 05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,0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 05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,0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 05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,0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 05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2,7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свеще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 01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,2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 01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,2</w:t>
            </w:r>
          </w:p>
        </w:tc>
      </w:tr>
      <w:tr>
        <w:trPr>
          <w:trHeight w:val="3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 01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,2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 01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,2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0 05 00 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,5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0 05 00 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,5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0 05 00 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,5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0 05 00 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,5</w:t>
            </w:r>
          </w:p>
        </w:tc>
      </w:tr>
      <w:tr>
        <w:trPr>
          <w:trHeight w:val="630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5,1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,1</w:t>
            </w:r>
          </w:p>
        </w:tc>
      </w:tr>
      <w:tr>
        <w:trPr>
          <w:trHeight w:val="228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2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,1</w:t>
            </w:r>
          </w:p>
        </w:tc>
      </w:tr>
      <w:tr>
        <w:trPr>
          <w:trHeight w:val="142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бвенции местным бюджетам на содержание работников, осуществляющих 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2 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,1</w:t>
            </w:r>
          </w:p>
        </w:tc>
      </w:tr>
      <w:tr>
        <w:trPr>
          <w:trHeight w:val="114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                   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2 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,4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2 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,4</w:t>
            </w:r>
          </w:p>
        </w:tc>
      </w:tr>
      <w:tr>
        <w:trPr>
          <w:trHeight w:val="3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2 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,4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2 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2 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2 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990" w:hRule="atLeast"/>
        </w:trPr>
        <w:tc>
          <w:tcPr>
            <w:tcW w:w="5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целевая программа "Развитие физической культуры и спорта"  Быкановского сельсовета на 2013-2015гг.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2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2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пециальные расх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2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04,8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Культура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04,8</w:t>
            </w:r>
          </w:p>
        </w:tc>
      </w:tr>
      <w:tr>
        <w:trPr>
          <w:trHeight w:val="6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5,9</w:t>
            </w:r>
          </w:p>
        </w:tc>
      </w:tr>
      <w:tr>
        <w:trPr>
          <w:trHeight w:val="8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чреждения культуры и мероприятия в сфере культуры и кинематографии, финансируемые за счет средств муниципаль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00 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5,9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беспечение деятельности (оказание услуг) подведомственных учреждений,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5,9</w:t>
            </w:r>
          </w:p>
        </w:tc>
      </w:tr>
      <w:tr>
        <w:trPr>
          <w:trHeight w:val="114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                   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0,0</w:t>
            </w:r>
          </w:p>
        </w:tc>
      </w:tr>
      <w:tr>
        <w:trPr>
          <w:trHeight w:val="5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0,0</w:t>
            </w:r>
          </w:p>
        </w:tc>
      </w:tr>
      <w:tr>
        <w:trPr>
          <w:trHeight w:val="40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0,0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3,8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3,8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4,6</w:t>
            </w:r>
          </w:p>
        </w:tc>
      </w:tr>
      <w:tr>
        <w:trPr>
          <w:trHeight w:val="3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1</w:t>
            </w:r>
          </w:p>
        </w:tc>
      </w:tr>
      <w:tr>
        <w:trPr>
          <w:trHeight w:val="6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,6</w:t>
            </w:r>
          </w:p>
        </w:tc>
      </w:tr>
      <w:tr>
        <w:trPr>
          <w:trHeight w:val="54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иблиоте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8,9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8,9</w:t>
            </w:r>
          </w:p>
        </w:tc>
      </w:tr>
      <w:tr>
        <w:trPr>
          <w:trHeight w:val="114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                   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,5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,5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,5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,4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,4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,8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,6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CОЦИАЛЬНАЯ ПОЛИТ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92,0</w:t>
            </w:r>
          </w:p>
        </w:tc>
      </w:tr>
      <w:tr>
        <w:trPr>
          <w:trHeight w:val="6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8,0</w:t>
            </w:r>
          </w:p>
        </w:tc>
      </w:tr>
      <w:tr>
        <w:trPr>
          <w:trHeight w:val="9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1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,0</w:t>
            </w:r>
          </w:p>
        </w:tc>
      </w:tr>
      <w:tr>
        <w:trPr>
          <w:trHeight w:val="8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ыплата пенсий за выслугу лет и доплат к пенсиям муниципальных  служащих Курской обл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1 01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,0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1 01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,0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1 01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,0</w:t>
            </w:r>
          </w:p>
        </w:tc>
      </w:tr>
      <w:tr>
        <w:trPr>
          <w:trHeight w:val="8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1 01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,0</w:t>
            </w:r>
          </w:p>
        </w:tc>
      </w:tr>
      <w:tr>
        <w:trPr>
          <w:trHeight w:val="6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44,0</w:t>
            </w:r>
          </w:p>
        </w:tc>
      </w:tr>
      <w:tr>
        <w:trPr>
          <w:trHeight w:val="9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мощ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5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4,0</w:t>
            </w:r>
          </w:p>
        </w:tc>
      </w:tr>
      <w:tr>
        <w:trPr>
          <w:trHeight w:val="8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5 48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4,0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5 48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4,0</w:t>
            </w:r>
          </w:p>
        </w:tc>
      </w:tr>
      <w:tr>
        <w:trPr>
          <w:trHeight w:val="8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убличные нормативные социальные</w:t>
              <w:br/>
              <w:t xml:space="preserve"> выплаты граждан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5 48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4,0</w:t>
            </w:r>
          </w:p>
        </w:tc>
      </w:tr>
      <w:tr>
        <w:trPr>
          <w:trHeight w:val="114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ы социальной поддержки населения по публичным</w:t>
              <w:br/>
              <w:t>нормативным обязательств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5 48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369"/>
        <w:gridCol w:w="351"/>
        <w:gridCol w:w="65"/>
        <w:gridCol w:w="399"/>
        <w:gridCol w:w="521"/>
        <w:gridCol w:w="1355"/>
        <w:gridCol w:w="809"/>
        <w:gridCol w:w="1529"/>
        <w:gridCol w:w="65"/>
      </w:tblGrid>
      <w:tr>
        <w:trPr>
          <w:trHeight w:val="315" w:hRule="atLeast"/>
        </w:trPr>
        <w:tc>
          <w:tcPr>
            <w:tcW w:w="506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ложение №9</w:t>
            </w:r>
          </w:p>
        </w:tc>
      </w:tr>
      <w:tr>
        <w:trPr>
          <w:trHeight w:val="540" w:hRule="atLeast"/>
        </w:trPr>
        <w:tc>
          <w:tcPr>
            <w:tcW w:w="506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 решению Собрания депутатов Быкановского сельсовета</w:t>
            </w:r>
          </w:p>
        </w:tc>
      </w:tr>
      <w:tr>
        <w:trPr>
          <w:trHeight w:val="315" w:hRule="atLeast"/>
        </w:trPr>
        <w:tc>
          <w:tcPr>
            <w:tcW w:w="506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17декабря 2012 года №10/37</w:t>
            </w:r>
          </w:p>
        </w:tc>
      </w:tr>
      <w:tr>
        <w:trPr>
          <w:trHeight w:val="1575" w:hRule="atLeast"/>
        </w:trPr>
        <w:tc>
          <w:tcPr>
            <w:tcW w:w="506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"О бюджете Быкановского сельсовета Обоянского района Курской области на 2013 год и плановый период 2014 и 2015 годов" (в редакции решения Собрания депутатов      Быкановского сельсовета от 27.09.2013г. №17/61)</w:t>
            </w:r>
          </w:p>
        </w:tc>
      </w:tr>
      <w:tr>
        <w:trPr>
          <w:trHeight w:val="420" w:hRule="atLeast"/>
        </w:trPr>
        <w:tc>
          <w:tcPr>
            <w:tcW w:w="10093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  <w:t>ВЕДОМСТВЕННАЯ СТРУКТУР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0093" w:type="dxa"/>
            <w:gridSpan w:val="9"/>
            <w:vMerge w:val="restart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  <w:t>РАСХОДОВ  БЮДЖЕТА БЫКАНОВСКОГО СЕЛЬСОВЕТА ОБОЯНСКОГО РАЙОНА КУРСКОЙ ОБЛАСТИ НА 2013 ГОД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0093" w:type="dxa"/>
            <w:gridSpan w:val="9"/>
            <w:vMerge w:val="continue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64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             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(тыс.руб.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ind w:right="544"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того расходы на 2013 год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СЕГО РАСХОД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90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АДМИНИСТРАЦИЯ БЫКАНОВСКОГОСЕЛЬСОВ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90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84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81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уководство и управление в сфере установленных функций органов местного самоуправления         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0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3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                   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3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3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3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уководство и управление в сфере установленных функций органов местного самоуправления         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0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                   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9,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9,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9,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2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02 04 00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пециальные расх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7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0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6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6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6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6,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0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,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,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,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,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,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пециальные расх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0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ая целевая программа "Комплексная межведомственная программа по профилактике преступлений и иных правонарушений на территории  Быкановского сельсовета Обоянского района Курской области на 2012-2014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1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1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пециальные расх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1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"Комплексные меры противодействия злоупотреблению наркотиками и их незаконному обороту на 2010-2014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2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2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пециальные расх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2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ая целевая программа «Развитие малого и среднего предпринимательства на территории  Быкановского  сельсовета Обоянского района Курской области на 2012-2015 годы».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5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5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5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5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ая целевая программа "Энергосбережение и повышение энергетической эффективности муниципального образования "Быкановский сельсовет" Обоянского района Курской области на период 2012 - 2015 годы.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6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6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6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6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целевая программа "Социальная поддержка инвалидов в Быкановском сельсовете на период 2011-2013гг.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7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7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7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7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ая целевая программа "Развитие муниципальной службы в Быкановском сельсовете на 2013-2015гг".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8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8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8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8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ая целевая программа "Управление и распределение муниципального имущества Быкановского сельсовета на 2013-2015гг.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9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9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9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9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9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9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уководство и управление в сфере установленных функций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 00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существление первичного воиского учета на территориях, где отсутствуют военные комисариа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 36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                   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 36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,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 36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,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 36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,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 36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 36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 36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0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униципальная целевая программа «Пожарная безопасность и защита населения и территории Быкановского сельсовета от чрезвычайных ситуаций  на 2013-2015 годы»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1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1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1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1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0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униципальная целевая программа «Пожарная безопасность и защита населения и территории Быкановского сельсовета от чрезвычайных ситуаций  на 2013-2015 годы»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1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1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1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1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9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Транспор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9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0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ая целевая программа "Создание условий для предоставления транспортных услуг населению в границах "Быкановского сельсовета" Обоянского района Курской области на 2012-201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0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0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бсидии юридическим лицам  (кроме государственных учреждений)и физическим лицам-производителям товаров, работ, услуг.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0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6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9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0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ая целевая программа «Экология и чистая вода на территории Быкановского сельсовета на 2013-2014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3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3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3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3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ддержка коммунальн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 00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 05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 05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 05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 05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2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свеще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 01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 01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 01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,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 01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,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 05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,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5,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0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,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2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,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бвенции местным бюджетам на содержание работников, осуществляющих 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2 1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,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                   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2 1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,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2 1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,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2 1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,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2 1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2 1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2 1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0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целевая программа "Развитие физической культуры и спорта"  Быкановского сельсовета на 2013-2015гг.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2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2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пециальные расх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2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04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Культура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04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00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5,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чреждения культуры и мероприятия в сфере культуры и кинематографии, финансируемые за счет средств муниципаль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00 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5,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(оказание услуг) подведомственных учреждений, финансируемых за счет средств муниципаль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5,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                   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3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3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4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иблиоте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00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8,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8,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                   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,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,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,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,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,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CОЦИАЛЬНАЯ ПОЛИТ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92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8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1 00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 Курской обл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1 01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1 01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1 01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1 01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44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мощ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5 00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4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5 48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4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5 48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4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убличные нормативные социальные</w:t>
              <w:br/>
              <w:t xml:space="preserve"> выплаты граждан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5 48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4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ы социальной поддержки населения по публичным</w:t>
              <w:br/>
              <w:t>нормативным обязательств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5 48 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4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Текст1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2:50:00Z</dcterms:created>
  <dc:creator>Customer</dc:creator>
  <dc:description/>
  <cp:keywords/>
  <dc:language>en-US</dc:language>
  <cp:lastModifiedBy>Customer</cp:lastModifiedBy>
  <dcterms:modified xsi:type="dcterms:W3CDTF">2013-10-11T13:05:00Z</dcterms:modified>
  <cp:revision>10</cp:revision>
  <dc:subject/>
  <dc:title/>
</cp:coreProperties>
</file>