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ЫКАН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 РАЙОНА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</w:t>
      </w:r>
      <w:r>
        <w:rPr>
          <w:rFonts w:cs="Arial" w:ascii="Arial" w:hAnsi="Arial"/>
          <w:b/>
          <w:sz w:val="32"/>
          <w:szCs w:val="32"/>
        </w:rPr>
        <w:t>от 10.07.2013 г. № 6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равил определения 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В соответствии со статьей 16 Закона Российской Федерации от 22.11.1995 г № 171-ФЗ «О государственном регулировании производства и оборота этилового спирта, алкогольной и спиртсодержащей продукции и об ограничении потребления (распития) алкогольной продукции», Постановлением  Правительства Российской Федерации от 27.12.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Администрация Быкановского сельсовета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</w:rPr>
        <w:t>.Утвердить прилагаемые Правила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согласно приложению № 1.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твердить Перечень организаций и объектов, расположенных на территории Быкановского сельсовета, на прилегающих территориях которых не допускается розничная продажа алкогольной продукции, согласно приложению № 2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Утвердить  схемы границ прилегающих к следующим  организациям и объектам территорий, на которых не допускается розничная продажа алкогольной проду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а) Муниципальное бюджетное  общеобразовательное    учреждение «Быкановская СОШ» (МБОУ «Быкановская СОШ»);  муниципальное казенное учреждение культуры «Быкановский СДК (МКУК Быкановский СДК); </w:t>
      </w:r>
      <w:r>
        <w:rPr>
          <w:rFonts w:cs="Arial" w:ascii="Arial" w:hAnsi="Arial"/>
          <w:color w:val="000000"/>
        </w:rPr>
        <w:t xml:space="preserve"> ОБУЗ «Обоянская ЦРБ», ФАП </w:t>
      </w:r>
      <w:r>
        <w:rPr>
          <w:rFonts w:cs="Arial" w:ascii="Arial" w:hAnsi="Arial"/>
        </w:rPr>
        <w:t>с. Быканово   (Приложение № 3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Муниципальное казенное учреждение культуры Быкановский СДК (МКУ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ыкановский СДК) филиал Пасечный СК  (Приложение № 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Постановление вступает в силу со дня его подписания и подлежит обнародованию на информационных стендах Быкановского сельсовета и в информационно-коммуникационной сети «Интернет» на официальном сайте муниципального образования «Быкановский сельсовет» Обоян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ыкановского сельсовета                                                           А.В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>Кононов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1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ыкан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0.07.2013 года № 68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 xml:space="preserve">1.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ие Правила устанавливают порядок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 xml:space="preserve">2. </w:t>
      </w:r>
      <w:r>
        <w:rPr>
          <w:rFonts w:cs="Arial" w:ascii="Arial" w:hAnsi="Arial"/>
          <w:b w:val="false"/>
          <w:bCs w:val="false"/>
          <w:sz w:val="24"/>
          <w:szCs w:val="24"/>
        </w:rPr>
        <w:t>Розничная продажа алкогольной продукции не допускается на территориях, прилегающих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) к детским, образовательным, медицинским организациям и объектам спорта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б) к оптовым и розничным рынкам, вокзалам, аэропортам и иным местам массового скопления граждан и местах нахождения источников повышенной опасности, определенным органами государственной власти субъектов Российской Федерации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) к объектам военного назначения;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3</w:t>
      </w:r>
      <w:r>
        <w:rPr>
          <w:rFonts w:cs="Arial" w:ascii="Arial" w:hAnsi="Arial"/>
          <w:b w:val="false"/>
          <w:bCs w:val="false"/>
          <w:sz w:val="24"/>
          <w:szCs w:val="24"/>
        </w:rPr>
        <w:t>. В настоящих Правилах используются следующие понятия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) «детские организации» - организации, осуществляющие деятельность по дошкольному и начальному общему образованию (по Общероссийскому классификатору видов экономической деятельности код 80.1, кроме кода 80.10.3.)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б) «обособленная территория»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пункте 2 настоящих Правил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) «образовательные  организации»- организации, определенные в соответствии с Законом Российской Федерации «об образовании» и имеющие лицензию на осуществление образовательной деятельности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г) «стационарный торговый объект» - торговый объект, представляющий собой здание или часть здания, строения или часть строения, прочно связанные фундаментом такого здания, строения с землей и присоединение к сетям инженерно-технического обеспечения, в котором осуществляется розничная продажа алкогольной  продукции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 xml:space="preserve">4. </w:t>
      </w:r>
      <w:r>
        <w:rPr>
          <w:rFonts w:cs="Arial" w:ascii="Arial" w:hAnsi="Arial"/>
          <w:b w:val="false"/>
          <w:bCs w:val="false"/>
          <w:sz w:val="24"/>
          <w:szCs w:val="24"/>
        </w:rPr>
        <w:t>Территория, прилегающая к организациям и объектам, указанным в пункте 2 настоящих Правил (далее –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, указанные в пункте 2 настоящих Правил (далее-дополнительная территория)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5</w:t>
      </w:r>
      <w:r>
        <w:rPr>
          <w:rFonts w:cs="Arial" w:ascii="Arial" w:hAnsi="Arial"/>
          <w:b w:val="false"/>
          <w:bCs w:val="false"/>
          <w:sz w:val="24"/>
          <w:szCs w:val="24"/>
        </w:rPr>
        <w:t>. Дополнительная территория определяется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) при наличии обособленной территории –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б) при отсутствии обособленной территории – от входа для посетителей в здание (строение, сооружение), в котором расположены организации и (или) объекты, указанные в пункте 2 настоящих Правил, до входа для посетителей в стационарный торговый объек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6. Минимальное значение расстояния от границ территорий организаций и (или) объектов, указанных в пункте 2 настоящих Правил, на которых не допускается розничная продажа алкогольной продукции, до границ прилегающих территорий составляет 30 метров.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sz w:val="24"/>
          <w:szCs w:val="24"/>
        </w:rPr>
        <w:t>7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Максимальное значение расстояния от </w:t>
      </w:r>
      <w:r>
        <w:rPr>
          <w:rFonts w:cs="Arial" w:ascii="Arial" w:hAnsi="Arial"/>
          <w:b w:val="false"/>
          <w:sz w:val="24"/>
          <w:szCs w:val="24"/>
        </w:rPr>
        <w:t>границ территорий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й и (или) объектов, указанных в пункте 2 настоящих Правил   до границ прилегающих территорий, определяемых органом местного самоуправления, не может превышать минимальное значение указанного расстояния в муниципальном образовании более чем на 30%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color w:val="1E1E1E"/>
          <w:sz w:val="24"/>
          <w:szCs w:val="24"/>
        </w:rPr>
        <w:t xml:space="preserve">8. </w:t>
      </w:r>
      <w:r>
        <w:rPr>
          <w:rFonts w:cs="Arial" w:ascii="Arial" w:hAnsi="Arial"/>
          <w:b w:val="false"/>
          <w:sz w:val="24"/>
          <w:szCs w:val="24"/>
        </w:rPr>
        <w:t xml:space="preserve">Способ расчета расстояния от организаций и объектов до границ прилегающих территорий определяется по радиусу (кратчайшее расстояние по прямой)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  (при отсутствии обособленной территории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наличии нескольких входов для посетителей расчет проводится по радиусу от каждого входа с последующим объединением установленных прилегающих территори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Cs/>
        </w:rPr>
        <w:t>Границы прилегающих территорий определяются в решениях органа местного самоуправления, к которым прилагаются схемы границ прилегающих территорий для каждой организации и (или) объекта, указанных в пункте 2 настоящих Правил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>10. Орган местного самоуправления не позднее 1 месяца со дня принятия решения об определении границ прилегающих территорий направляет информацию о принятых решениях в орган исполнительной власти Курской области, осуществляющий  лицензирование розничной продажи алкогольной продукции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 xml:space="preserve">11. </w:t>
      </w:r>
      <w:r>
        <w:rPr>
          <w:rFonts w:cs="Arial" w:ascii="Arial" w:hAnsi="Arial"/>
          <w:b w:val="false"/>
          <w:bCs w:val="false"/>
          <w:sz w:val="24"/>
          <w:szCs w:val="24"/>
        </w:rPr>
        <w:t>Информация о решениях, принятых в соответствии  с  настоящими Правилами, а также прилагаемые к указанным решениям схемы границ прилегающих территорий для каждой  организации и (или) объекта, указанных в пункте 2 настоящих Правил, публикуются и (или) обнародуются в порядке, установленном для официального опубликования (обнародования)  муниципальных правовых актов, и размещаются на официальном сайте органа  исполнительной власти Курской области, осуществляющего лицензирование розничной продажи алкогольной продукции в сети «Интернет» и на официальном сайте муниципального образования «Быкановский сельсовет» Обоянского района Курской области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  2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ыкан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0.07.2013 года № 6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организаций и объектов, расположенных на территории Быкановского сельсовета, на прилегающих территориях которых не допускается розничная продажа алкогольной продукции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24"/>
        <w:gridCol w:w="2010"/>
        <w:gridCol w:w="2220"/>
        <w:gridCol w:w="188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онахожд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ое расстояние, м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бюджетное  общеобразовательное    учреждение «Быкановская СОШ» (МБОУ «Быкановская СОШ»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, Обоянский район, с. Быканово, ул. Молодежная, д.№ 14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, Обоянский район, с. Быканово, ул. Молодежная, д.№ 1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обособленной территории - 3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культуры Быкановский СДК (МКУ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кановский СДК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, Обоянский район, с. Быканово, ул. Молодежная д.№ 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, Обоянский район, с. Быканово, ул. Молодежная д.№ 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входа в здание - 3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культуры Быкановский СДК (МКУ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кановский СДК) филиал СД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ечный клуб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рская область, Обоянский район, п. Пасечный, ул. Садова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№ 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, Обоянский район, п. Пасечный, ул. Садов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№ 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входа в здание - 30</w:t>
            </w:r>
          </w:p>
        </w:tc>
      </w:tr>
      <w:tr>
        <w:trPr>
          <w:trHeight w:val="8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УЗ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боянская ЦРБ», ФАП </w:t>
            </w:r>
            <w:r>
              <w:rPr>
                <w:rFonts w:cs="Arial" w:ascii="Arial" w:hAnsi="Arial"/>
              </w:rPr>
              <w:t>с. Быкан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, Обоянский район с. Быканово, ул. Молодежная 6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, Обоянский район с. Быканово, ул. Молодежная 6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входа в здание - 3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Быкановского сельсовета Обоянского района Курской обла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, Обоянский район с. Быканово, ул. Молодежная 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2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ая область, Обоянский район с. Быканово, ул. Молодежная 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входа в здание - 3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kern w:val="2"/>
      <w:sz w:val="22"/>
      <w:szCs w:val="22"/>
      <w:lang w:val="ru-RU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2"/>
      <w:szCs w:val="22"/>
      <w:lang w:val="ru-RU" w:bidi="fa-IR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MS Mincho;ＭＳ 明朝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28:00Z</dcterms:created>
  <dc:creator>Test to 30 days</dc:creator>
  <dc:description/>
  <cp:keywords/>
  <dc:language>en-US</dc:language>
  <cp:lastModifiedBy>Customer</cp:lastModifiedBy>
  <dcterms:modified xsi:type="dcterms:W3CDTF">2013-07-18T11:39:00Z</dcterms:modified>
  <cp:revision>3</cp:revision>
  <dc:subject/>
  <dc:title/>
</cp:coreProperties>
</file>