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 о  доходах,  расходах,  об  имуществе  и обязательствах  имущественного   характера,   представленные  лицами,  замещающими должности  муниципальной  службы  в Администрации  Быкановского сельсовета Обоянского района  Курской области  и  членов  их  семей, за  отчетный  период  с 1 января  2016 года  по 31 декабря 2016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985"/>
        <w:gridCol w:w="2126"/>
        <w:gridCol w:w="992"/>
        <w:gridCol w:w="1276"/>
        <w:gridCol w:w="859"/>
        <w:gridCol w:w="900"/>
        <w:gridCol w:w="1359"/>
        <w:gridCol w:w="801"/>
        <w:gridCol w:w="900"/>
        <w:gridCol w:w="1276"/>
        <w:gridCol w:w="1276"/>
        <w:gridCol w:w="1048"/>
      </w:tblGrid>
      <w:tr>
        <w:trPr>
          <w:trHeight w:val="510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 лица, чьи  сведения  размещаютс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 в 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 в 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Декларированный  годовой  доход за 2016 год  (руб.)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 об  источниках   получения  средств, за счет которых совершена  сделка (вид приобретенного имущества,  источники)  </w:t>
            </w:r>
          </w:p>
        </w:tc>
      </w:tr>
      <w:tr>
        <w:trPr>
          <w:trHeight w:val="320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 собственност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а Т.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.о.ЗаместителяГлавы Администрации Быкановского сельсовет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1/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68,0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1/4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азин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4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 предприним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1/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 Автомобиль легковой Рено лога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 КАМАЗ 551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 МТЗ-82 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44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в том числе доход от продажи недвижимого имущества)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1/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1/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54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1/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1/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5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1/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онов Р.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-экспер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 до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ZDA 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883,04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8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560,6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6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,00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нова В.П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ущий  специалист- экспер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риусадеб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359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 33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тово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859,00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382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риусадеб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7:19:00Z</dcterms:created>
  <dc:creator>Customer</dc:creator>
  <dc:description/>
  <cp:keywords/>
  <dc:language>en-US</dc:language>
  <cp:lastModifiedBy>Быканово</cp:lastModifiedBy>
  <cp:lastPrinted>2015-05-22T20:12:00Z</cp:lastPrinted>
  <dcterms:modified xsi:type="dcterms:W3CDTF">2017-05-16T08:50:00Z</dcterms:modified>
  <cp:revision>96</cp:revision>
  <dc:subject/>
  <dc:title/>
</cp:coreProperties>
</file>