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 о  доходах,  расходах,  об  имуществе  и обязательствах  имущественного   характера,   представленные  лицами,  замещающими  муниципальные должности    в   Быкановском  сельсовете  Обоянского района  Курской области  и  членов  их  семей, за  отчетный  период  с 1 января  2016 года  по 31 декабря 2016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985"/>
        <w:gridCol w:w="1559"/>
        <w:gridCol w:w="1276"/>
        <w:gridCol w:w="1559"/>
        <w:gridCol w:w="859"/>
        <w:gridCol w:w="900"/>
        <w:gridCol w:w="1359"/>
        <w:gridCol w:w="801"/>
        <w:gridCol w:w="900"/>
        <w:gridCol w:w="1276"/>
        <w:gridCol w:w="1064"/>
        <w:gridCol w:w="1260"/>
      </w:tblGrid>
      <w:tr>
        <w:trPr>
          <w:trHeight w:val="510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 лица, чьи  сведения 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 в 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 в 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Декларированный  годовой  доход за 2016 год  (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 об  источниках   получения  средств, за счет которых совершена  сделка (вид приобретенного имущества,  источники)  </w:t>
            </w:r>
          </w:p>
        </w:tc>
      </w:tr>
      <w:tr>
        <w:trPr>
          <w:trHeight w:val="320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 собственност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товт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рания депута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кановского сельсове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6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2206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131,3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1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74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550,4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8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долева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(1/373)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3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7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тян Н.С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рания депута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кановского сельсове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7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5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шев С.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рания депута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кановского сельсове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41,9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1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8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1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хова М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рания депута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кановского сельсове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333,8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70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щенко Р.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рания депута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кановского сельсове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980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9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риусадеб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рова Л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рания депута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кановского сельсове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(1/2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71,0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59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613,7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55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2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нева Н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рания депута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кановского сельсове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407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2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2170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72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78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шева Т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рания депута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кановского сельсове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5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99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20,5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5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ышева Л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рания депута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кановского сельсове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 собственность 1/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 собственность 1/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1/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7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 собственность 1/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маков А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рания депута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кановского сельсове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ТЗ-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2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32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19:00Z</dcterms:created>
  <dc:creator>Customer</dc:creator>
  <dc:description/>
  <cp:keywords/>
  <dc:language>en-US</dc:language>
  <cp:lastModifiedBy>Быканово</cp:lastModifiedBy>
  <cp:lastPrinted>2016-04-11T17:32:00Z</cp:lastPrinted>
  <dcterms:modified xsi:type="dcterms:W3CDTF">2017-04-20T13:47:00Z</dcterms:modified>
  <cp:revision>89</cp:revision>
  <dc:subject/>
  <dc:title/>
</cp:coreProperties>
</file>