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eastAsia="Arial" w:cs="Arial" w:ascii="Arial" w:hAnsi="Arial"/>
          <w:sz w:val="32"/>
          <w:szCs w:val="32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БЫК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>от 19 апреля 2016 года  № 42/152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>Об утверждении отчета об исполнении бюджета Быкановского сельсовета Обоянского района Курской области за 2015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Заслушав  и обсудив отчет главного специалиста-эксперта  администрации Быкановского сельсовета Р.Н.Родионова. «Об исполнении бюджета Быкановского сельсовета Обоянского района Курской области за  2015 год» Собрание</w:t>
      </w:r>
      <w:r>
        <w:rPr>
          <w:rFonts w:cs="Arial" w:ascii="Arial" w:hAnsi="Arial"/>
          <w:b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депутатов Быкановского сельсовета  Обоянского района Курской области  отмечает, что доходная часть бюджета за 2015 год при плане 3 470,1 тыс. рублей  и факте 3 432,2 тыс. рублей исполнена на 98,9% к годовым назначениям.  Расходная часть бюджета исполнена на 88,3 % к годовым назначениям при плане 3 772,9 тыс. рублей  и факте 3 333,3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      </w:t>
      </w:r>
      <w:r>
        <w:rPr>
          <w:rFonts w:cs="Arial" w:ascii="Arial" w:hAnsi="Arial"/>
          <w:sz w:val="24"/>
          <w:szCs w:val="24"/>
          <w:lang w:val="ru-RU" w:eastAsia="ru-RU"/>
        </w:rPr>
        <w:t>Учитывая изложенное и руководствуясь статьей 264.2 Бюджетного кодекса Российской Федерации, статьей 30 Положения о бюджетном процессе в Быкановском сельсовете Обоянского района Курской области, утвержденного решением Собрания депутатов Быкановского сельсовета Обоянского района Курской области от 31.10.2014г. №27/95.(в редакции Собрания депутатов № 38/141а от 02.11.2015г,)  Уставом муниципального образования «Быкановский сельсовет» Обоянского района Курской области Собрание депутатов  Быкановского сельсовета   РЕШИЛО</w:t>
      </w:r>
      <w:r>
        <w:rPr>
          <w:rFonts w:cs="Arial" w:ascii="Arial" w:hAnsi="Arial"/>
          <w:b/>
          <w:sz w:val="24"/>
          <w:szCs w:val="24"/>
          <w:lang w:val="ru-RU" w:eastAsia="ru-RU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>1.  Утвердить отчет об исполнении бюджета Быкановского сельсовета  Обоянского района Курской области за 2015 год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/>
        </w:rPr>
        <w:tab/>
        <w:t>- по доходам в сумме 3 470,1 тыс. руб. – плановые назначения, 3 432,2 тыс. руб. – кассовое исполнение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по расходам в сумме 3 772,9 тыс. руб. – плановые назначения, 3 333,3 тыс. руб. – кассовое исполнени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      </w:t>
      </w:r>
      <w:r>
        <w:rPr>
          <w:rFonts w:cs="Arial" w:ascii="Arial" w:hAnsi="Arial"/>
          <w:sz w:val="24"/>
          <w:szCs w:val="24"/>
          <w:lang w:val="ru-RU" w:eastAsia="ru-RU"/>
        </w:rPr>
        <w:t>2.  Утвердить показатели отчета об исполнении бюджета Быкановского сельсовета Обоянского района Курской области за 2015 год, согласно приложению № 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      </w:t>
      </w:r>
      <w:r>
        <w:rPr>
          <w:rFonts w:cs="Arial" w:ascii="Arial" w:hAnsi="Arial"/>
          <w:sz w:val="24"/>
          <w:szCs w:val="24"/>
          <w:lang w:val="ru-RU" w:eastAsia="ru-RU"/>
        </w:rPr>
        <w:t>3. Решение вступает в силу со дня его подписания, и подлежит опубликованию на официальном сайте муниципального образования «Быкановский сельсовет» Обоянского района Курской области  и обнародованию на информационном стенде.</w:t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sectPr>
          <w:type w:val="nextPage"/>
          <w:pgSz w:w="11906" w:h="16838"/>
          <w:pgMar w:left="1134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     </w:t>
      </w:r>
      <w:r>
        <w:rPr>
          <w:rFonts w:cs="Arial" w:ascii="Arial" w:hAnsi="Arial"/>
          <w:sz w:val="24"/>
          <w:szCs w:val="24"/>
          <w:lang w:val="ru-RU" w:eastAsia="ru-RU"/>
        </w:rPr>
        <w:t>Глава Быкановского сельсовета</w:t>
        <w:tab/>
        <w:tab/>
        <w:tab/>
        <w:tab/>
        <w:tab/>
        <w:t>А.В. Кононов</w:t>
      </w:r>
    </w:p>
    <w:p>
      <w:pPr>
        <w:pStyle w:val="Normal"/>
        <w:tabs>
          <w:tab w:val="clear" w:pos="720"/>
          <w:tab w:val="left" w:pos="13695" w:leader="none"/>
        </w:tabs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 w:eastAsia="ru-RU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к решению Собрания депутатов 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Быкановского сельсовета от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«19» апреля 2016 г. № 42/152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252"/>
        <w:gridCol w:w="1843"/>
        <w:gridCol w:w="1985"/>
        <w:gridCol w:w="1701"/>
      </w:tblGrid>
      <w:tr>
        <w:trPr>
          <w:trHeight w:val="4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Код дохода по К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Утверждено бюджеты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Исполнено  по бюджетам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Процент исполнения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u-RU" w:eastAsia="ru-RU"/>
              </w:rPr>
              <w:t>Доходы бюджета - Всего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u-RU" w:eastAsia="ru-RU"/>
              </w:rPr>
              <w:t>000 8 50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ru-RU" w:eastAsia="ru-RU"/>
              </w:rPr>
              <w:t>3 470 1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3 432 18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ru-RU" w:eastAsia="ru-RU"/>
              </w:rPr>
              <w:t>98,9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0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197 5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 198 073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94,2              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И НА ПРИБЫЛЬ, ДОХОД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1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6 0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6 062,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8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доходы физических лиц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1 0200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6 0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6 062,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8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1 0201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6 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6 054,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8</w:t>
            </w:r>
          </w:p>
        </w:tc>
      </w:tr>
      <w:tr>
        <w:trPr>
          <w:trHeight w:val="1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1 0203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7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И НА ИМУЩЕСТВО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77 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77 926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,1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100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1 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1 322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9</w:t>
            </w:r>
          </w:p>
        </w:tc>
      </w:tr>
      <w:tr>
        <w:trPr>
          <w:trHeight w:val="1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1030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1 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1 322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9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600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6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26 603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,1</w:t>
            </w:r>
          </w:p>
        </w:tc>
      </w:tr>
      <w:tr>
        <w:trPr>
          <w:trHeight w:val="4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 с организац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603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0 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80 014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6033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0 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80 014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6040 0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5 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446 589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7</w:t>
            </w:r>
          </w:p>
        </w:tc>
      </w:tr>
      <w:tr>
        <w:trPr>
          <w:trHeight w:val="3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6 06043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5 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446 589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7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ШЛИ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8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10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8 0400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08 04020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 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10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1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01 2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601 18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9</w:t>
            </w:r>
          </w:p>
        </w:tc>
      </w:tr>
      <w:tr>
        <w:trPr>
          <w:trHeight w:val="2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1 05000 00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01 2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601 18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,9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1 05020 0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96 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96 036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</w:t>
            </w:r>
          </w:p>
        </w:tc>
      </w:tr>
      <w:tr>
        <w:trPr>
          <w:trHeight w:val="2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1 0502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96 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96 036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9</w:t>
            </w:r>
          </w:p>
        </w:tc>
      </w:tr>
      <w:tr>
        <w:trPr>
          <w:trHeight w:val="2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1 05030 0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 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 1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1 0503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 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5 1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6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6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6 90000 00 0000 1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1 16 90050 10 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БЕЗВОЗМЕЗДНЫЕ ПОСТУП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0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 272 53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2 234 1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8,9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 272 5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2 272 47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8,9</w:t>
            </w:r>
          </w:p>
        </w:tc>
      </w:tr>
      <w:tr>
        <w:trPr>
          <w:trHeight w:val="1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1000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939 3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939 39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1001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53 3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753 33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1001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53 3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753 33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1003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6 0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86 05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1003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82 0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82 05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2000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2 7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2 75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субсид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2999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2 7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2 75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субсидии бюджетам поселе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2999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2 7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2 75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1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3000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9 2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9 24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3015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9 2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9 24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3015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9 2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69 24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4000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191 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 191 08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14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субвенции бюджетам поселений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4014 0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191 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 191 08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02 04014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 191 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1 191 08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7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19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-38 358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8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00 2 19 05000 10 0000 1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-38 35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0687"/>
        <w:gridCol w:w="95"/>
        <w:gridCol w:w="4357"/>
        <w:gridCol w:w="125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52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39" w:type="dxa"/>
            <w:gridSpan w:val="3"/>
            <w:tcBorders/>
          </w:tcPr>
          <w:tbl>
            <w:tblPr>
              <w:tblW w:w="151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9"/>
            </w:tblGrid>
            <w:tr>
              <w:trPr>
                <w:trHeight w:val="31680" w:hRule="atLeast"/>
              </w:trPr>
              <w:tc>
                <w:tcPr>
                  <w:tcW w:w="15139" w:type="dxa"/>
                  <w:tcBorders/>
                </w:tcPr>
                <w:tbl>
                  <w:tblPr>
                    <w:tblW w:w="15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33"/>
                    <w:gridCol w:w="6"/>
                    <w:gridCol w:w="17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5139" w:type="dxa"/>
                        <w:gridSpan w:val="2"/>
                        <w:tcBorders/>
                      </w:tcPr>
                      <w:tbl>
                        <w:tblPr>
                          <w:tblW w:w="106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57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65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20"/>
                            <w:tab w:val="left" w:pos="3261" w:leader="none"/>
                            <w:tab w:val="left" w:pos="4678" w:leader="none"/>
                          </w:tabs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133" w:type="dxa"/>
                        <w:tcBorders/>
                      </w:tcPr>
                      <w:tbl>
                        <w:tblPr>
                          <w:tblW w:w="1508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306"/>
                          <w:gridCol w:w="4253"/>
                          <w:gridCol w:w="1842"/>
                          <w:gridCol w:w="2127"/>
                          <w:gridCol w:w="1559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18" w:space="0" w:color="000000"/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18" w:space="0" w:color="000000"/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18" w:space="0" w:color="000000"/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18" w:space="0" w:color="000000"/>
                                <w:left w:val="single" w:sz="8" w:space="0" w:color="000000"/>
                                <w:bottom w:val="single" w:sz="4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Процент исполн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772 928,9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333 337,78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8,3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392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141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323 77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5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141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1 95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440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581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141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1 95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2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141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1 95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онд оплаты труда государственных (муниципальных) органов и взносы по обязательному социальному страхованию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2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9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51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141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1 95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2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2 8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1 950,9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Оплата труда и 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21 2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2 8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141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1 950,9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21 21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3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2 154,1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2 0000000 121 21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 8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 796,8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53 99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484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1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85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16 28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2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1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16 28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онд оплаты труда государственных (муниципальных) органов и взносы по обязательному социальному страхованию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2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24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1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24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16 28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2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7 56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6 286,4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Оплата труда и 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21 2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7 56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6 286,4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21 21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9 46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8 262,98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121 21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8 1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8 023,4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0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02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97 64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97 64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2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9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35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4 9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2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 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 911,4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2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 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 911,4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2 22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 911,4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2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50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50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2 72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 729,8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 729,8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4 22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244 22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 729,8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5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2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0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42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0 06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8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0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0 06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8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68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2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81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2 40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559" w:leader="none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 44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 407,9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1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 44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 407,9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плата прочих налогов, сбор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2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4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46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 66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2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 7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 661,1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4 0000000 852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 7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 661,1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9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6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6 0000000 5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69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6 0000000 5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6 0000000 540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 6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 6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езвозмездные перечисления бюджетам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6 0000000 540 25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 6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 6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06 0000000 540 25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 6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 6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34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70 2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5,2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42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453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2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онд оплаты труда государственных (муниципальных) органов и взносы по обязательному социальному страхованию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2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29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2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Оплата труда и 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21 2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21 21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 520,74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 520,7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121 21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479,26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479,2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24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72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24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55 2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5,3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72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55 2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5,3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5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483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9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3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 998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3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 998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3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 3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3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226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 698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9,8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нефинансовых актив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3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 1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4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3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2 34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2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13 4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28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06 1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0 438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3 790,0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4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0 438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3 790,0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4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4 226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0 438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3 790,0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4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нефинансовых актив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4 3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 971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 336,1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8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244 34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469" w:leader="none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 971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 336,1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8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7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76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284" w:hanging="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1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плата прочих налогов, сбор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2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68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2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52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8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80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113 0000000 880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9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9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9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9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6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7 5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405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7 5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2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7 5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369" w:hanging="141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7 5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369" w:hanging="141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онд оплаты труда государственных (муниципальных) органов и взносы по обязательному социальному страхованию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2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7 5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7 5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2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 583,2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 583,2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Оплата труда и 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21 2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 583,2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 583,2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21 21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 907,22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 907,2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121 21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 676,03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 676,0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8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82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46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45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нефинансовых актив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244 3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659,7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659,7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203 0000000 244 34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659,7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ind w:left="563" w:hanging="563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659,7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 24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 24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0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49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 24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 24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2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23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 24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 248,9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 248,9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314 0000000 244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 248,9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4,9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65 46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65 46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9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65 46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65 46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65 46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5 464,9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5 464,9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44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 464,9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409 0000000 244 226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159 70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81 73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3,2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48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19 4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9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48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35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19 4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48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19 4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48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19 4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37 975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8 971,71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37 975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8 971,71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 2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226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9 775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8 971,71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нефинансовых актив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3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5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2 0000000 244 34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5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11 22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2 2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5,9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98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11 22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98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2 2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5,9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11 22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2 2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5,9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28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11 22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28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2 2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5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 320,43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 036,0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64,3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 320,43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 036,0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64,3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22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 588,43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 036,0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5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 732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4,8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нефинансовых актив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3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 909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 228,5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35,2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503 0000000 244 34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 909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 228,5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35,2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7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олодежная политика и оздоровление дете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707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707 0000000 8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707 0000000 88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707 0000000 880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707 0000000 880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973 4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856 3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7,9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973 4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856 3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7,9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49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34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49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47 0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8,1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1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34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47 0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8,1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Фонд оплаты труда казенных учреждений и взносы по обязательному социальному страхованию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1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734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647 0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8,1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1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4 757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7 083,28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8,1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Оплата труда и 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11 2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4 757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7 083,28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8,1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11 211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4 230,19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 703,0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5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111 21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0 526,81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6 380,1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69,5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4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33 15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43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284" w:hanging="0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08 7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9,5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33 15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08 7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9,5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17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33 15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17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08 7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9,5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9 150,57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6 469,7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5,7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плата работ, услуг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22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9 150,57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6 469,7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85,7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222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223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 210,0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77,1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225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4 150,57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3 259,7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9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226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нефинансовых актив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3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 236,8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31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244 34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 0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 236,8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,9</w:t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65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51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4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ind w:left="228" w:hanging="228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4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51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1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28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328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41,8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1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9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41,8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1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9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41,8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Уплата прочих налогов, сборов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2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230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6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9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33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6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2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8,7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67,6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52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8,7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67,6</w:t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8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20"/>
                                        <w:tab w:val="left" w:pos="3261" w:leader="none"/>
                                        <w:tab w:val="left" w:pos="4678" w:leader="none"/>
                                      </w:tabs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80 2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 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00 0801 0000000 880 29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 500,00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3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ru-RU"/>
                                </w:rPr>
                                <w:t>000 7900 0000000 000 000</w:t>
                              </w:r>
                            </w:p>
                          </w:tc>
                          <w:tc>
                            <w:tcPr>
                              <w:tcW w:w="18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-   302 804,95</w:t>
                              </w:r>
                            </w:p>
                          </w:tc>
                          <w:tc>
                            <w:tcPr>
                              <w:tcW w:w="2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  <w:t>98 851,2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3261" w:leader="none"/>
                                  <w:tab w:val="left" w:pos="4678" w:leader="none"/>
                                </w:tabs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20"/>
                            <w:tab w:val="left" w:pos="3261" w:leader="none"/>
                            <w:tab w:val="left" w:pos="4678" w:leader="none"/>
                          </w:tabs>
                          <w:rPr>
                            <w:rFonts w:ascii="Arial" w:hAnsi="Arial" w:cs="Arial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lang w:val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tabs>
                            <w:tab w:val="clear" w:pos="720"/>
                            <w:tab w:val="left" w:pos="3261" w:leader="none"/>
                            <w:tab w:val="left" w:pos="4678" w:leader="none"/>
                          </w:tabs>
                          <w:snapToGrid w:val="false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4678" w:leader="none"/>
                    </w:tabs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90" w:leader="none"/>
                    </w:tabs>
                    <w:rPr/>
                  </w:pPr>
                  <w:r>
                    <w:rPr>
                      <w:rFonts w:cs="Arial" w:ascii="Arial" w:hAnsi="Arial"/>
                      <w:lang w:val="ru-RU"/>
                    </w:rPr>
                    <w:tab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Главный специалист-эксперт</w:t>
                    <w:tab/>
                    <w:tab/>
                    <w:tab/>
                    <w:t xml:space="preserve">                              </w:t>
                    <w:tab/>
                    <w:t>Р.Н.Родионов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9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9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61" w:leader="none"/>
                <w:tab w:val="left" w:pos="4678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5" w:type="dxa"/>
            <w:tcBorders/>
          </w:tcPr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0687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tabs>
                <w:tab w:val="clear" w:pos="720"/>
                <w:tab w:val="left" w:pos="3261" w:leader="none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4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467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0" w:top="567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44"/>
      <w:gridCol w:w="855"/>
      <w:gridCol w:w="844"/>
    </w:tblGrid>
    <w:tr>
      <w:trPr/>
      <w:tc>
        <w:tcPr>
          <w:tcW w:w="9999" w:type="dxa"/>
          <w:gridSpan w:val="2"/>
          <w:tcBorders/>
        </w:tcPr>
        <w:tbl>
          <w:tblPr>
            <w:tblW w:w="999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99"/>
          </w:tblGrid>
          <w:tr>
            <w:trPr>
              <w:trHeight w:val="340" w:hRule="atLeast"/>
            </w:trPr>
            <w:tc>
              <w:tcPr>
                <w:tcW w:w="9999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4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914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9" w:type="dxa"/>
          <w:gridSpan w:val="2"/>
          <w:tcBorders/>
        </w:tcPr>
        <w:tbl>
          <w:tblPr>
            <w:tblW w:w="169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699"/>
          </w:tblGrid>
          <w:tr>
            <w:trPr>
              <w:trHeight w:val="300" w:hRule="exact"/>
            </w:trPr>
            <w:tc>
              <w:tcPr>
                <w:tcW w:w="1699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914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4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4:00Z</dcterms:created>
  <dc:creator>Поляков Сергей Витальевич Финтех ©</dc:creator>
  <dc:description/>
  <cp:keywords/>
  <dc:language>en-US</dc:language>
  <cp:lastModifiedBy>Customer</cp:lastModifiedBy>
  <cp:lastPrinted>2016-04-25T08:48:00Z</cp:lastPrinted>
  <dcterms:modified xsi:type="dcterms:W3CDTF">2016-04-25T13:08:00Z</dcterms:modified>
  <cp:revision>11</cp:revision>
  <dc:subject/>
  <dc:title/>
</cp:coreProperties>
</file>