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32"/>
          <w:szCs w:val="32"/>
        </w:rPr>
        <w:t>АДМИНИСТРАЦ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БЫКАНОВСКОГО СЕЛЬСОВЕТ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ОЯНСКОГО РАЙОНА КУРСКОЙ ОБЛАСТ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br/>
        <w:t>от 22 марта 2016 г. №16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ОБ УТВЕРЖДЕНИИ ПЕРЕЧНЯ ЗАКАЗЧИКОВ, ОСУЩЕСТВЛЯЮЩИХ</w:t>
        <w:br/>
        <w:t>РАЗМЕЩЕНИЕ МУНИЦИПАЛЬНОГО ЗАКАЗА ДЛЯ НУЖД</w:t>
        <w:br/>
        <w:t xml:space="preserve">АДМИНИСТРАЦИИ БЫКАНОВСКОГО СЕЛЬСОВЕТА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ЯНСКОГО РАЙОНА КУРСКОЙ ОБЛАСТИ</w:t>
      </w:r>
    </w:p>
    <w:p>
      <w:pPr>
        <w:pStyle w:val="Style15"/>
        <w:shd w:fill="FFFFFF" w:val="clear"/>
        <w:ind w:firstLine="708"/>
        <w:rPr/>
      </w:pPr>
      <w:r>
        <w:rPr>
          <w:rFonts w:cs="Arial" w:ascii="Arial" w:hAnsi="Arial"/>
          <w:color w:val="000000"/>
        </w:rPr>
        <w:t xml:space="preserve">В соответствии со ст. 16 Федерального закона от 06.10.2003 №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color w:val="232323"/>
          <w:shd w:fill="FFFFFF" w:val="clear"/>
        </w:rPr>
        <w:t>Федеральный закон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Arial" w:ascii="Arial" w:hAnsi="Arial"/>
          <w:color w:val="000000"/>
        </w:rPr>
        <w:t xml:space="preserve"> Администрация Быкановского сельсовета ПОСТАНОВЛЯЕТ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еречень заказчиков, осуществляющих размещение муниципального заказа для нужд Администрации Быкановского сельсовета Обоянского района Курской области (прилагается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  <w:t>3. Настоящее постановление разместить на официальном сайте Администрации Быкановского сельсове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4. Контроль исполнения постановления администрации возложить на заместителя главы администрации  Т.И. Луневу.</w:t>
      </w:r>
    </w:p>
    <w:p>
      <w:pPr>
        <w:pStyle w:val="Style15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Глава Быкановского сельсовета </w:t>
        <w:tab/>
        <w:tab/>
        <w:tab/>
        <w:tab/>
        <w:t>А.В. Кононов.</w:t>
      </w:r>
      <w:r>
        <w:br w:type="page"/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</w:rPr>
        <w:t>Утвержден</w:t>
        <w:br/>
        <w:t>Постановлением</w:t>
        <w:br/>
        <w:t xml:space="preserve">администрации Быкановского сельсовета 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янского района Курской области</w:t>
        <w:br/>
        <w:t>от 22.03.2016 г. №16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заказчиков, осуществляющих размещение муниципального заказа для нужд администрации Быкановского сельсовета Обоянского района Курской области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Администрация Быкановского сельсовета Обоянского района Курской области</w:t>
      </w:r>
      <w:r>
        <w:rPr>
          <w:rFonts w:cs="Arial" w:ascii="Arial" w:hAnsi="Arial"/>
          <w:b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Муниципальное казённое учреждение культуры «Быкановский сельский дом культуры».</w:t>
      </w:r>
    </w:p>
    <w:p>
      <w:pPr>
        <w:pStyle w:val="Style15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33:00Z</dcterms:created>
  <dc:creator>1</dc:creator>
  <dc:description/>
  <cp:keywords/>
  <dc:language>en-US</dc:language>
  <cp:lastModifiedBy>Customer</cp:lastModifiedBy>
  <cp:lastPrinted>2016-03-16T12:55:00Z</cp:lastPrinted>
  <dcterms:modified xsi:type="dcterms:W3CDTF">2016-03-23T04:23:00Z</dcterms:modified>
  <cp:revision>14</cp:revision>
  <dc:subject/>
  <dc:title>АДМИНИСТРАЦИЯ КОТЕЛЬНИКОСКОГО СЕЛЬСОВЕТА</dc:title>
</cp:coreProperties>
</file>